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page">
                    <wp:posOffset>4522470</wp:posOffset>
                  </wp:positionH>
                  <wp:positionV relativeFrom="page">
                    <wp:posOffset>-5715</wp:posOffset>
                  </wp:positionV>
                  <wp:extent cx="3022600" cy="1088644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022560" cy="10886400"/>
                            <a:chOff x="0" y="0"/>
                            <a:chExt cx="3022560" cy="108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0"/>
                              <a:ext cx="3013560" cy="108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0"/>
                                <a:ext cx="2889360" cy="108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cc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"/>
                                <a:ext cx="124560" cy="10876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>
                                  <a:alphaModFix amt="80000"/>
                                </a:blip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280" y="0"/>
                              <a:ext cx="3014280" cy="272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96"/>
                                    <w:bCs/>
                                    <w:rFonts w:ascii="Cambria" w:hAnsi="Cambria" w:eastAsia="Times New Roman" w:cs="Cambria"/>
                                    <w:color w:val="FFFFFF"/>
                                    <w:lang w:val="ru-RU" w:bidi="ar-SA"/>
                                  </w:rPr>
                                  <w:t>2022</w:t>
                                </w:r>
                              </w:p>
                            </w:txbxContent>
                          </wps:txbx>
                          <wps:bodyPr wrap="square" lIns="365760" rIns="182880" tIns="182880" bIns="18288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24560"/>
                              <a:ext cx="3009960" cy="30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Индивидуальный предприниматель Каминская Татьяна Владимиров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1F497D"/>
                                    <w:lang w:val="ru-RU" w:bidi="ar-SA"/>
                                  </w:rPr>
                                  <w:t>196084, Санкт-Петербург, Московский пр., д. 91, офис 7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1F497D"/>
                                    <w:lang w:val="ru-RU" w:bidi="ar-SA"/>
                                  </w:rPr>
                                  <w:t>те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1F497D"/>
                                    <w:lang w:bidi="ar-SA" w:val="en-US"/>
                                  </w:rPr>
                                  <w:t>. (812) 919-60-99, +7-981-747-64-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1F497D"/>
                                    <w:lang w:bidi="ar-SA" w:val="en-US"/>
                                  </w:rPr>
                                  <w:t>www.rbc-gr.ru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1F497D"/>
                                    <w:lang w:bidi="ar-SA" w:val="en-US"/>
                                  </w:rPr>
                                  <w:t>;   e-mail: info@rbc-gr.r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22.09.2022</w:t>
                                </w:r>
                              </w:p>
                            </w:txbxContent>
                          </wps:txbx>
                          <wps:bodyPr wrap="square" lIns="365760" rIns="182880" tIns="182880" bIns="182880" anchor="b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56.1pt;margin-top:-0.45pt;width:238pt;height:857.2pt" coordorigin="7122,-9" coordsize="4760,17144">
                  <v:group id="shape_0" style="position:absolute;left:7136;top:-9;width:4745;height:17144">
                    <v:rect id="shape_0" fillcolor="#b8cce4" stroked="f" o:allowincell="f" style="position:absolute;left:7332;top:-9;width:4549;height:17143;mso-wrap-style:none;v-text-anchor:middle;mso-position-horizontal-relative:page;mso-position-vertical-relative:page">
                      <v:fill o:detectmouseclick="t" type="solid" color2="#47331b"/>
                      <v:stroke color="#3465a4" joinstyle="round" endcap="flat"/>
                      <w10:wrap type="none"/>
                    </v:rect>
                    <v:rect id="shape_0" stroked="f" o:allowincell="f" style="position:absolute;left:7136;top:0;width:195;height:17127;mso-wrap-style:none;v-text-anchor:middle;mso-position-horizontal-relative:page;mso-position-vertical-relative:page">
                      <v:imagedata r:id="rId4" o:detectmouseclick="t"/>
                      <v:stroke color="#3465a4" joinstyle="round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35;top:-9;width:4746;height:4283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bCs/>
                              <w:rFonts w:ascii="Cambria" w:hAnsi="Cambria" w:eastAsia="Times New Roman" w:cs="Cambria"/>
                              <w:color w:val="FFFFFF"/>
                              <w:lang w:val="ru-RU" w:bidi="ar-SA"/>
                            </w:rPr>
                            <w:t>20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2;top:11526;width:4739;height:4828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Индивидуальный предприниматель Каминская Татьяна Владимировн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1F497D"/>
                              <w:lang w:val="ru-RU" w:bidi="ar-SA"/>
                            </w:rPr>
                            <w:t>196084, Санкт-Петербург, Московский пр., д. 91, офис 71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1F497D"/>
                              <w:lang w:val="ru-RU" w:bidi="ar-SA"/>
                            </w:rPr>
                            <w:t>те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1F497D"/>
                              <w:lang w:bidi="ar-SA" w:val="en-US"/>
                            </w:rPr>
                            <w:t>. (812) 919-60-99, +7-981-747-64-5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1F497D"/>
                              <w:lang w:bidi="ar-SA" w:val="en-US"/>
                            </w:rPr>
                            <w:t>www.rbc-gr.ru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1F497D"/>
                              <w:lang w:bidi="ar-SA" w:val="en-US"/>
                            </w:rPr>
                            <w:t>;   e-mail: info@rbc-gr.ru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22.09.20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spacing w:before="0" w:after="200"/>
        <w:rPr>
          <w:rFonts w:cs="Cambria"/>
          <w:color w:val="0D0D0D"/>
          <w:sz w:val="24"/>
          <w:szCs w:val="24"/>
          <w:lang w:val="en-US" w:eastAsia="en-US"/>
        </w:rPr>
      </w:pPr>
      <w:r>
        <w:rPr>
          <w:rFonts w:cs="Cambria"/>
          <w:color w:val="0D0D0D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875</wp:posOffset>
                </wp:positionH>
                <wp:positionV relativeFrom="page">
                  <wp:posOffset>746760</wp:posOffset>
                </wp:positionV>
                <wp:extent cx="3939540" cy="990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0"/>
                            </w:tblGrid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cs="Arial"/>
                                      <w:color w:val="0D0D0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D0D0D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cs="Arial"/>
                                      <w:color w:val="0D0D0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D0D0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6447" w:leader="none"/>
                                    </w:tabs>
                                    <w:spacing w:lineRule="atLeast" w:line="240" w:before="0" w:after="0"/>
                                    <w:outlineLvl w:val="1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365F9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365F91"/>
                                      <w:sz w:val="36"/>
                                      <w:szCs w:val="36"/>
                                    </w:rPr>
                                    <w:t>Группа компаний «RBC Group»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365F91"/>
                                      <w:sz w:val="36"/>
                                      <w:szCs w:val="36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 w:before="240" w:after="0"/>
                                    <w:outlineLvl w:val="1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cs="Arial"/>
                                      <w:b/>
                                      <w:b/>
                                      <w:color w:val="0D0D0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D0D0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78pt;mso-wrap-distance-left:9pt;mso-wrap-distance-right:9pt;mso-wrap-distance-top:0pt;mso-wrap-distance-bottom:0pt;margin-top:58.8pt;mso-position-vertical-relative:page;margin-left:31.2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0"/>
                      </w:tblGrid>
                      <w:tr>
                        <w:trPr>
                          <w:trHeight w:val="151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cs="Arial"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D0D0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cs="Arial"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D0D0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6447" w:leader="none"/>
                              </w:tabs>
                              <w:spacing w:lineRule="atLeast" w:line="240" w:before="0" w:after="0"/>
                              <w:outlineLvl w:val="1"/>
                              <w:rPr>
                                <w:rFonts w:cs="Arial"/>
                                <w:b/>
                                <w:b/>
                                <w:bC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65F91"/>
                                <w:sz w:val="36"/>
                                <w:szCs w:val="36"/>
                              </w:rPr>
                              <w:t>Группа компаний «RBC Group»</w:t>
                            </w:r>
                            <w:r>
                              <w:rPr>
                                <w:rFonts w:cs="Arial"/>
                                <w:b/>
                                <w:color w:val="365F91"/>
                                <w:sz w:val="36"/>
                                <w:szCs w:val="3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 w:before="240" w:after="0"/>
                              <w:outlineLvl w:val="1"/>
                              <w:rPr>
                                <w:rFonts w:cs="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0.45pt;margin-top:5.65pt;width:248.45pt;height:0.1pt" type="_x0000_t32">
                                  <v:stroke color="#365f91" weight="1260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cs="Arial"/>
                                <w:b/>
                                <w:b/>
                                <w:color w:val="0D0D0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D0D0D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6350</wp:posOffset>
                </wp:positionH>
                <wp:positionV relativeFrom="page">
                  <wp:posOffset>2668905</wp:posOffset>
                </wp:positionV>
                <wp:extent cx="7216775" cy="1607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6775" cy="160718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Нормирование труда для 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567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32"/>
                                <w:szCs w:val="32"/>
                              </w:rPr>
                              <w:t>Муниципального казенного учреждения культуры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«Лебедевский культурно-досуговый центр» </w:t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Отчеты по должностям.</w:t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68.25pt;height:126.55pt;mso-wrap-distance-left:9.05pt;mso-wrap-distance-right:9.05pt;mso-wrap-distance-top:0pt;mso-wrap-distance-bottom:0pt;margin-top:210.15pt;mso-position-vertical-relative:page;margin-left:-0.5pt;mso-position-horizontal-relative:page">
                <v:textbox inset="0.2in,0.05in,0.2in">
                  <w:txbxContent>
                    <w:p>
                      <w:pPr>
                        <w:pStyle w:val="22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 xml:space="preserve">Нормирование труда для </w:t>
                      </w:r>
                    </w:p>
                    <w:p>
                      <w:pPr>
                        <w:pStyle w:val="ConsPlusNonformat"/>
                        <w:tabs>
                          <w:tab w:val="clear" w:pos="708"/>
                          <w:tab w:val="left" w:pos="993" w:leader="none"/>
                        </w:tabs>
                        <w:ind w:firstLine="567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32"/>
                          <w:szCs w:val="32"/>
                        </w:rPr>
                        <w:t>Муниципального казенного учреждения культуры</w:t>
                      </w:r>
                    </w:p>
                    <w:p>
                      <w:pPr>
                        <w:pStyle w:val="ConsPlusNonformat"/>
                        <w:tabs>
                          <w:tab w:val="clear" w:pos="708"/>
                          <w:tab w:val="left" w:pos="993" w:leader="none"/>
                        </w:tabs>
                        <w:ind w:firstLine="567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32"/>
                          <w:szCs w:val="32"/>
                        </w:rPr>
                        <w:t xml:space="preserve">«Лебедевский культурно-досуговый центр» </w:t>
                      </w:r>
                    </w:p>
                    <w:p>
                      <w:pPr>
                        <w:pStyle w:val="22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Отчеты по должностям.</w:t>
                      </w:r>
                    </w:p>
                    <w:p>
                      <w:pPr>
                        <w:pStyle w:val="22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2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71755</wp:posOffset>
                </wp:positionV>
                <wp:extent cx="3155315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5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45pt;margin-top:5.65pt;width:248.45pt;height:0.1pt" type="_x0000_t32">
                <v:stroke color="#365f91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707" w:gutter="0" w:header="427" w:top="483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02055</wp:posOffset>
              </wp:positionH>
              <wp:positionV relativeFrom="page">
                <wp:posOffset>10382250</wp:posOffset>
              </wp:positionV>
              <wp:extent cx="5518785" cy="1270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4.65pt;margin-top:817.45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60140</wp:posOffset>
              </wp:positionH>
              <wp:positionV relativeFrom="page">
                <wp:posOffset>10262870</wp:posOffset>
              </wp:positionV>
              <wp:extent cx="598805" cy="238760"/>
              <wp:effectExtent l="15240" t="14605" r="14605" b="152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68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595959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8.2pt;margin-top:808.1pt;width:47.1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595959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9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stedon">
    <w:name w:val="posted-o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atlinks">
    <w:name w:val="cat-link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21">
    <w:name w:val="Средняя сетка 2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Style17">
    <w:name w:val="Основной текст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gcontext">
    <w:name w:val="upg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context">
    <w:name w:val="jus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context">
    <w:name w:val="rig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efcontext">
    <w:name w:val="lef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Средняя сетка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230" w:before="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bc-gr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rbc-gr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20:54:00Z</dcterms:created>
  <dc:creator>ООО «РБК Групп»</dc:creator>
  <dc:description/>
  <cp:keywords/>
  <dc:language>en-US</dc:language>
  <cp:lastModifiedBy>Олег Никандров</cp:lastModifiedBy>
  <cp:lastPrinted>2016-06-09T21:41:00Z</cp:lastPrinted>
  <dcterms:modified xsi:type="dcterms:W3CDTF">2022-09-20T16:57:00Z</dcterms:modified>
  <cp:revision>69</cp:revision>
  <dc:subject/>
  <dc:title>Экспертное заключение:                                   «Разработка норм труда для должности САНИТАРКА в СПб ГСУ СО ПНИ №7</dc:title>
</cp:coreProperties>
</file>