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ab/>
        <w:t xml:space="preserve">            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>Приложение № 5 к Коллективному договору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ОВАНО                                                                     УТВЕРЖДАЮ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едатель ПК                                                                        Директор КДЦ       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КУК «Лебедевский КДЦ»                                                 _____________Е.А.Шмакова           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_________________Е.В.Несяева                                            « 10 »                 2023г.                                                                                                             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10  »                2023г.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</w:r>
    </w:p>
    <w:p>
      <w:pPr>
        <w:pStyle w:val="Normal"/>
        <w:tabs>
          <w:tab w:val="clear" w:pos="708"/>
          <w:tab w:val="left" w:pos="301" w:leader="none"/>
        </w:tabs>
        <w:spacing w:lineRule="auto" w:line="360" w:before="0" w:after="0"/>
        <w:contextualSpacing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16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оложение о платных услугах (работах) </w:t>
      </w:r>
    </w:p>
    <w:p>
      <w:pPr>
        <w:pStyle w:val="Normal"/>
        <w:spacing w:lineRule="auto" w:line="360" w:before="0" w:after="16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ого казённого учреждения культуры </w:t>
      </w:r>
    </w:p>
    <w:p>
      <w:pPr>
        <w:pStyle w:val="Normal"/>
        <w:spacing w:lineRule="auto" w:line="360" w:before="0" w:after="16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Лебедевский культурно – досуговых центр»</w:t>
      </w:r>
    </w:p>
    <w:p>
      <w:pPr>
        <w:pStyle w:val="Style23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.Общие положения</w:t>
      </w:r>
    </w:p>
    <w:p>
      <w:pPr>
        <w:pStyle w:val="Style23"/>
        <w:numPr>
          <w:ilvl w:val="1"/>
          <w:numId w:val="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ложение о платных услугах муниципального казённого учреждения культуры «Лебедевский культурно – досуговый центр» (далее – Положения) регулирует порядок планирования и организации работы по предоставлению платных услуг (выполнению работ за плату) в муниципальном казённом учреждении культуры «Лебедевский культурно – досуговый центр» (далее – Учреждение), не включенных в план мероприятий Учреждения, на которые предоставляются бюджетные ассигнования в соответствующем финансовом году. Также Положение регулирует порядок предоставления информации и заключения договоров по оказанию платных услуг (выполнению работ за плату) (далее – услуги и работы соответственно), определение платы, взимаемой с физических и юридических лиц, индивидуальных предпринимателей (далее – заказчики) за оказание услуг (выполнение работ).</w:t>
      </w:r>
    </w:p>
    <w:p>
      <w:pPr>
        <w:pStyle w:val="Style23"/>
        <w:numPr>
          <w:ilvl w:val="1"/>
          <w:numId w:val="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ложение разработано в соответствии с Гражданским кодексом Российской Федерации, Бюджетным кодексом Российской Федерации, Законом от 6 декабря 2011 г. №402-ФЗ «О бухгалтерском учёте», Законом от 12 января 1996 г. №7 -ФЗ «О некоммерческих организациях», Законом Российской Федерации от 9 октября 1992 г. №3612-1 «Основы законодательства РФ о культуре», Законом от 7 февраля 1992 г. №2300-1 «О защите прав потребителей», постановлением Правительства РФ от 26 июня 1995 г. №609 «Об утверждении Положения об основах хозяйственной деятельности и финансирования организаций культуры и искусства».</w:t>
      </w:r>
    </w:p>
    <w:p>
      <w:pPr>
        <w:pStyle w:val="Style23"/>
        <w:numPr>
          <w:ilvl w:val="1"/>
          <w:numId w:val="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платных услуг составлен с учетом основной уставной деятельности Учреждения, финансируемой из бюджета, и потребительского спроса, и отражен в Прейскуранте, являющимся неотъемлемой частью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данного Положения, с указанием цены за единицу измерения (Приложение №1)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4. Учреждение самостоятельно устанавливает цены на предоставляемые пользователям платные услуги, с учетом себестоимости услуги и планируемой прибыли, потребительского спроса, приоритетности в обслуживании, срочность выполнения заказа, степень сложности исполнения заказа, а также уровень цен на аналогичные услуги в других Учреждениях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5. Полученные доходы от платных услуг, сопутствующих основной деятельности являются доходами бюджета, учитываются на лицевом счете Учреждения и распределяются в соответствии с бюджетом Учрежден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6. Приоритетными направлениями расходования средств, полученных от платных услуг является укрепление и развитие материально-технической базы Учрежден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7. Разработка, внесение изменений в Положение о платных услугах, Прейскурант, рассмотрение вопросов, связанных с общей политикой Учреждения в области оказания платных услуг рассматривается и утверждается директором КДЦ, согласовав с учредителе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. Организация оказания услуг (выполнения работ) в Учрежден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. Денежные расчеты с населением при осуществлении Учреждением платного обслуживания производится на основании, документов строгой отчетности установленного образца - квитанций, билет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1. Оплата за оказываемые услуги осуществляется потребителем наличными деньгами (для физических лиц)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2. Исполнитель обеспечивает выполнение объемов, сроков, качества услуг, а также своевременное предоставление документов по оказываемым услугам в бухгалтери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3. При оформлении заявки на оказание услуг (Приложение 2), Заказчик заключает договор (Приложение 3), получает Акт о предоставленных услугах (Приложение 4) , в котором указывается перечень предоставленных услуг, их стоимость, сроки исполнения. Акт предъявляется в бухгалтерию Учреждения для произведения полного расчета. Акт оформляется в 2-х экземплярах, один из которых остается в кассе Учреждения для отчета при сдаче денежных средств, второй, с отметкой об оплате, передается Заказчик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4. Бухгалтерия ежеквартально представляет отчет о доходах и расходах денежных средств, полученных от оказания платных услуг Директору учреждения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5. Весь комплекс организационно-распорядительной документации обязателен для исполнения работниками Учреждения, а также пользователями услу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6. Изменения и дополнения к настоящему Положению оформляются приказами Директора КДЦ по согласованию с учредителе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3. Планирование оказания услуг (выполнения работ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1. Перечень услуг (работ), оказываемых Учреждением, утверждается руководителем Учреждения согласно данному Положени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2. В расчет стоимости услуги (работы) Перечня включаются затраты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2.1. составляющие расходы Учреждения на оказание услуги (выполнение работы)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уммы, уплачиваемые в соответствии с договорами третьим лицам в связи с предоставлением услуги (работы), например поставщикам, продавцам, субподрядчикам, если эти расходы несет Учреждение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уммы, уплачиваемые третьим лицам за оказание сопутствующих услуг, необходимых для предоставления услуги (работы), например информационные и консультационные услуги, если эти расходы несет Учреждение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гистрационные сборы, государственные пошлины и другие аналогичные платежи, произведенные в связи с оказанием услуги (выполнением работы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моженные пошлины, таможенные сборы и иные аналогичные платежи, связанные с приобретением (с уступкой) имущественных прав правообладател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уммы вознаграждений по гражданско-правовым договорам, уплачиваемых работникам Учрежден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траты по проезду до места оказания услуги и обратно, если услуга оказывается на выезде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уммы, уплачиваемые правообладателю (продавцу) в соответствии с договором (государственным (муниципальным) контрактом) об отчуждении (приобретении) исключительного права на результат интеллектуальной деятельности или на средство индивидуализации, если при предоставлении услуги (работы) Учреждением используются объекты авторских и смежных пра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ые затраты, непосредственно связанные с оказанием услуги (выполнением работы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2.2.составляющие прибыль, рассчитываемые с учетом востребованности услуг (работ) Учреждения, планируемых бюджетных ассигнований на развитие и обеспечение деятельности Учреждения, покупательной способности насел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3. Должностным лицом Учреждения, уполномоченным на расчет стоимости услуг (работ) для заказчиков, является бухгалтер муниципального  казенного учреждения культуры «Лебедевский культурно – досуговый центр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4. В течение рабочего дня со дня утверждения данного Положения, приказ о ценах на услуги (работы) размещается на информационном стенде и на сайте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http://lebedevokdc.ru/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5. Для услуг (работ), цена которых зависит от условий их оказания (выполнения), в прейскурант о ценах на услуги (работы) вносятся сведения о договорном порядке определения цен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обращении заказчика за оказанием такой услуги (выполнением работы) расчетные документы составляются индивидуально с учетом указаний заказчика не позднее двух недель со дня обращ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на на услуги (работы), стоимость которых зависит от условий их оказания, определяется договором по согласованию с заказчико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6. На основании обращений заказчиков при изменении расходов Учреждения на оказание услуг (выполнение работ), включенных в расчетные документы, перечень услуг (работ), оказываемых Учреждением, и (или) приказ о ценах на услуги (работы) может быть изменен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зменения вносятся в порядке, установленном настоящим разделом, в течение пяти рабочих дней со дня поступления соответствующего обращения заказчика о внесении изменений в перечень услуг (работ) и (или) приказ о ценах на услуги (работы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зменения в приказ о ценах на услуги (работы) вносятся в течение трех дней со дня поступления руководителю Учреждения служебной записки главного бухгалтера об увеличении расходов Учреждения на оказание услуг (выполнение работ) с приложением расчетных документов, подтверждающих обоснованность соответствующих измен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4. Предоставление информации заказчикам об услугах (работах) Учрежд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1. Информация об услугах (работах) предоставляется юридическим и физическим лицам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1.1. на сайте </w:t>
      </w:r>
      <w:hyperlink r:id="rId3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http://lebedevokdc.ru/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1.2. в помещениях по адресу: СДК с. Лебедево - с. Лебедево, ул. Центральная,  49 А и СДК с. Дергоусово - с. Дергоусово, ул. Школьная,16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2. Должностным лицом Учреждения, ответственным за предоставление заказчикам информации об услугах (работах), является директор КДЦ (режим работы: вторник – воскресенье с 10.00 до 17.00) и заведующая СДК с. Дергоусово (режим работы: вторник – воскресенье с 10.00 до 17.00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3. Объем предоставляемой физическим лицам информации об услугах (работах)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наименование Учрежден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местонахождение Учрежден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режим работы Учрежд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сведения об основных потребительских свойствах работ, услуг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цены на услуги (работы) в рублях и условия приобретения работ, услуг, в том числе способы оплаты работ, услуг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правила и условия эффективного и безопасного использования услуг и работ (при наличии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информация о правилах продажи услуг и работ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информация о конкретном лице, которое будет выполнять работу (оказывать услугу), если это имеет значение, исходя из характера работы (услуги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информация об использовании фонограмм при оказании развлекательных услуг исполнителями музыкальных произведени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изическим лицам информация о работах (услугах) Учреждения предоставляется сразу после обращ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заключении договора об оказании услуг (выполнении работ) информация, указанная в данном пункте настоящего Положения, предоставляется незамедлительно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4. Юридическим лицам и индивидуальным предпринимателям информация о работах (услугах) Учреждения предоставляется по их запросам, подписанным уполномоченными должностными лицами, в объемах и сроки, определенные соответствующими запрос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5. Заключение договоров оказания услуг (выполнения работ) с заказчикам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1. Услуги (работы) предоставляются любому, обратившемуся за их оказанием заказчику при наличии в Учреждении материальных и организационных возможностей для их оказ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реждение не вправе оказывать предпочтение одному заказчику перед другим заказчиком в отношении заключения договора об оказании услуги (выполнении работы), за исключением случаев, предусмотренных законом или иными правовыми актам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1.1.Перечень заказчиков, имеющих право на льготное (бесплатное) предоставление услуг (работ):</w:t>
      </w:r>
    </w:p>
    <w:p>
      <w:pPr>
        <w:pStyle w:val="Default"/>
        <w:rPr/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Виды и размер льгот, предоставляемые при посещении культурно-досуговых зрелищных мероприятий, проводимых на платной основе, категории посетителей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- дети до 3-х лет бесплатно по одному билету со взрослым, если ребенок не будет занимать отдельное место;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- инвалиды – бесплатно по предъявлению удостоверяющего документа;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- ветераны войны – бесплатно по предъявлению удостоверяющего документа;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- победители семейных и творческих конкурсов – бесплатно по предъявлению подарочного сертификата;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- актив художественной самодеятельности - бесплатно по предъявлению специального купона; </w:t>
      </w:r>
    </w:p>
    <w:p>
      <w:pPr>
        <w:pStyle w:val="Default"/>
        <w:rPr/>
      </w:pPr>
      <w:r>
        <w:rPr>
          <w:sz w:val="28"/>
          <w:szCs w:val="28"/>
        </w:rPr>
        <w:t xml:space="preserve">- работники учреждений культуры и члены их семей (родители, дети) – бесплатное пользование всех услуг, оказываемых на платной основе муниципальным казенным учреждением культуры «Лебедевский культурно – досуговый центр»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льгот осуществляется с момента предоставления требуемых документо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2. Договоры об оказании услуг (выполнении работ) с заказчиками (далее – договоры) заключаются в соответствии с достигнутыми Учреждением и заказчиками договоренностями в прилагаемой форме за исключением случаев, когд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законодательством предусмотрено нотариальное удостоверение договора (совершаются нотариальные сделки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законодательством предусмотрена обязательная государственная регистрация договор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оказываются услуги (выполняются работы), исполняемые при самом заключении договора (сделки совершаются устно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) законодательством предусмотрено применение для оформления договора бланков строгой отчетност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3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соблюдение простой письменной формы договора лишает Учреждение и заказчика права в случае спора ссылаться в подтверждение договора и его условий на свидетельские показания, но не лишает их права приводить письменные и другие доказатель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лучаях, прямо указанных в законе или в соглашении сторон, несоблюдение простой письменной формы договора влечет его недействительность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5.4. Предложения юридических и физических лиц о заключении договоров рассматриваются и </w:t>
      </w:r>
      <w:r>
        <w:fldChar w:fldCharType="begin"/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color w:val="000000"/>
          <w:lang w:eastAsia="ru-RU"/>
        </w:rPr>
        <w:instrText xml:space="preserve"> HYPERLINK "java:sp(99,9027690,1,1,10,,,)" \l "XA00MFO2NG"</w:instrText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color w:val="000000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кцептируются</w:t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color w:val="000000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 соответствии с пунктом 5.3 настоящего Положени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договоров, указанных в подпунктах 3 и 4 пункта 5.2 настоящего Положения, – работниками Учреждения, полномочия которых следуют из обстановки, в которой они действуют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иных договоров, указанных в пункте 5.2 настоящего Положения, – ответственным должностным лицом Учрежд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5. Должностным лицом Учреждения, ответственным за заключение договоров, рассмотрение претензий об их не заключении, является директор КДЦ, телефон 8 (383 40) 38 613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6. Регистрация и хранение заключенных договоров осуществляется бухгалтерией учрежд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6. Заключительные полож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1. Порядок исполнения и приема услуг (работ) по заключенным договорам, последствия неисполнения (ненадлежащего исполнения) услуг (работ) регулируются договорами и гражданским законодательством, а в случаях заключения договоров с физическими лицами – также законодательством о защите прав потребите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2. Порядок учета и расходования средств, поступающих от оказания услуг (выполнения работ), регулируется приказом Минфина России от 1 декабря 2010 г. № 157н «Об утверждении Единого плана счетов бухгалтерского учета для органов государственной власти (государственных органов), органов местного самоуправления, органов управления государственными внебюджетными фондами, государственных академий наук, государственных (муниципальных) учреждений и Инструкции по его применению», учетной политикой Учреждения, бюджетной сметой Учрежд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60"/>
        <w:jc w:val="right"/>
        <w:outlineLvl w:val="1"/>
        <w:rPr/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 xml:space="preserve">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ложение 1 к </w:t>
      </w:r>
    </w:p>
    <w:p>
      <w:pPr>
        <w:pStyle w:val="Normal"/>
        <w:numPr>
          <w:ilvl w:val="0"/>
          <w:numId w:val="0"/>
        </w:numPr>
        <w:spacing w:lineRule="auto" w:line="240" w:before="0" w:after="60"/>
        <w:jc w:val="right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ложению о платных услугах  </w:t>
      </w:r>
    </w:p>
    <w:p>
      <w:pPr>
        <w:pStyle w:val="Normal"/>
        <w:numPr>
          <w:ilvl w:val="0"/>
          <w:numId w:val="0"/>
        </w:numPr>
        <w:spacing w:lineRule="auto" w:line="240" w:before="0" w:after="60"/>
        <w:jc w:val="right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ниципального казенного учреждения культуры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Лебедевский культурно – досуговый центр»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tLeast" w:line="240" w:before="60" w:after="60"/>
        <w:ind w:right="120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Прейскурант</w:t>
      </w:r>
    </w:p>
    <w:p>
      <w:pPr>
        <w:pStyle w:val="Normal"/>
        <w:shd w:fill="FFFFFF" w:val="clear"/>
        <w:spacing w:lineRule="atLeast" w:line="240" w:before="60" w:after="60"/>
        <w:ind w:left="120" w:right="120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услуг, оказываемых на платной основе </w:t>
      </w:r>
    </w:p>
    <w:p>
      <w:pPr>
        <w:pStyle w:val="Normal"/>
        <w:shd w:fill="FFFFFF" w:val="clear"/>
        <w:spacing w:lineRule="atLeast" w:line="240" w:before="60" w:after="60"/>
        <w:ind w:left="120" w:right="120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муниципальным казенным учреждением культуры </w:t>
      </w:r>
    </w:p>
    <w:p>
      <w:pPr>
        <w:pStyle w:val="Normal"/>
        <w:shd w:fill="FFFFFF" w:val="clear"/>
        <w:spacing w:lineRule="atLeast" w:line="240" w:before="60" w:after="60"/>
        <w:ind w:left="120" w:right="120" w:hanging="0"/>
        <w:jc w:val="center"/>
        <w:rPr>
          <w:rFonts w:ascii="Times New Roman" w:hAnsi="Times New Roman" w:eastAsia="Times New Roman" w:cs="Times New Roman"/>
          <w:b/>
          <w:b/>
          <w:color w:val="333399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33399"/>
          <w:sz w:val="28"/>
          <w:szCs w:val="28"/>
          <w:lang w:eastAsia="ru-RU"/>
        </w:rPr>
        <w:t xml:space="preserve">«Лебедевский культурно – досуговый центр» </w:t>
      </w:r>
    </w:p>
    <w:tbl>
      <w:tblPr>
        <w:tblW w:w="10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810"/>
        <w:gridCol w:w="2110"/>
        <w:gridCol w:w="1284"/>
        <w:gridCol w:w="1577"/>
      </w:tblGrid>
      <w:tr>
        <w:trPr>
          <w:trHeight w:val="31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аименование услуги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Срок 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0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оимость,</w:t>
            </w:r>
          </w:p>
          <w:p>
            <w:pPr>
              <w:pStyle w:val="Normal"/>
              <w:spacing w:lineRule="atLeast" w:line="300" w:before="0" w:after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уб.</w:t>
            </w:r>
          </w:p>
        </w:tc>
      </w:tr>
      <w:tr>
        <w:trPr>
          <w:trHeight w:val="31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азработка сценариев</w:t>
            </w:r>
          </w:p>
          <w:p>
            <w:pPr>
              <w:pStyle w:val="Normal"/>
              <w:spacing w:lineRule="atLeast" w:line="300" w:before="0" w:after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ригинальный</w:t>
            </w:r>
          </w:p>
          <w:p>
            <w:pPr>
              <w:pStyle w:val="Normal"/>
              <w:spacing w:lineRule="atLeast" w:line="300" w:before="0" w:after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Компилятивный </w:t>
            </w:r>
          </w:p>
          <w:p>
            <w:pPr>
              <w:pStyle w:val="Normal"/>
              <w:spacing w:lineRule="atLeast" w:line="30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30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 сценарий</w:t>
            </w:r>
          </w:p>
          <w:p>
            <w:pPr>
              <w:pStyle w:val="Normal"/>
              <w:spacing w:lineRule="atLeast" w:line="30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30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30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500,00</w:t>
            </w:r>
          </w:p>
          <w:p>
            <w:pPr>
              <w:pStyle w:val="Normal"/>
              <w:spacing w:lineRule="atLeast" w:line="30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000, 00</w:t>
            </w:r>
          </w:p>
        </w:tc>
      </w:tr>
      <w:tr>
        <w:trPr>
          <w:trHeight w:val="31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рганизация и проведение корпоративных и частных мероприятий: семейных обрядов, свадеб, выпускных вечеров и т.д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 мероприятие</w:t>
            </w:r>
          </w:p>
          <w:p>
            <w:pPr>
              <w:pStyle w:val="Normal"/>
              <w:spacing w:lineRule="atLeast" w:line="30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30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30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 час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00,00</w:t>
            </w:r>
          </w:p>
        </w:tc>
      </w:tr>
      <w:tr>
        <w:trPr>
          <w:trHeight w:val="31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оведение дискотек, шоу-программ, вечеров отдыха:</w:t>
            </w:r>
          </w:p>
          <w:p>
            <w:pPr>
              <w:pStyle w:val="Normal"/>
              <w:spacing w:lineRule="atLeast" w:line="300" w:before="0" w:after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Взрослый 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1 билет 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>(Приложение 5)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30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30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 час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30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30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5,00</w:t>
            </w:r>
          </w:p>
        </w:tc>
      </w:tr>
      <w:tr>
        <w:trPr>
          <w:trHeight w:val="31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емонстрация кинофильмов</w:t>
            </w:r>
          </w:p>
          <w:p>
            <w:pPr>
              <w:pStyle w:val="Normal"/>
              <w:spacing w:lineRule="atLeast" w:line="300" w:before="0" w:after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ля детей</w:t>
            </w:r>
          </w:p>
          <w:p>
            <w:pPr>
              <w:pStyle w:val="Normal"/>
              <w:spacing w:lineRule="atLeast" w:line="300" w:before="0" w:after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ля взрослых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30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 билет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30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 сеанс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30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0-50,00</w:t>
            </w:r>
          </w:p>
          <w:p>
            <w:pPr>
              <w:pStyle w:val="Normal"/>
              <w:spacing w:lineRule="atLeast" w:line="30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0,00</w:t>
            </w:r>
          </w:p>
        </w:tc>
      </w:tr>
      <w:tr>
        <w:trPr>
          <w:trHeight w:val="90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Прокат светового и звукового оборудования </w:t>
            </w:r>
          </w:p>
          <w:p>
            <w:pPr>
              <w:pStyle w:val="Normal"/>
              <w:spacing w:lineRule="atLeast" w:line="300" w:before="0" w:after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(при наличии сопровождающего – ответственного за оборудование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 комплект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 час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00,00</w:t>
            </w:r>
          </w:p>
        </w:tc>
      </w:tr>
      <w:tr>
        <w:trPr>
          <w:trHeight w:val="5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Прокат костюмов, реквизита </w:t>
            </w:r>
          </w:p>
          <w:p>
            <w:pPr>
              <w:pStyle w:val="Normal"/>
              <w:spacing w:lineRule="atLeast" w:line="30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 единиц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 сутки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0,00</w:t>
            </w:r>
          </w:p>
        </w:tc>
      </w:tr>
      <w:tr>
        <w:trPr>
          <w:trHeight w:val="4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спользование видеопроектора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1 час 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800,00</w:t>
            </w:r>
          </w:p>
        </w:tc>
      </w:tr>
      <w:tr>
        <w:trPr>
          <w:trHeight w:val="7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рганизация проведения ярмарки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танцевальный зал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1 час 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00,00</w:t>
            </w:r>
          </w:p>
        </w:tc>
      </w:tr>
      <w:tr>
        <w:trPr>
          <w:trHeight w:val="7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оздравление на дому, вызов Деда Мороза и Снегурочки (по заказу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 выезд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0 мин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00,00</w:t>
            </w:r>
          </w:p>
        </w:tc>
      </w:tr>
      <w:tr>
        <w:trPr>
          <w:trHeight w:val="90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опирование документов 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лист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0"/>
              <w:jc w:val="center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0,00</w:t>
            </w:r>
          </w:p>
        </w:tc>
      </w:tr>
    </w:tbl>
    <w:p>
      <w:pPr>
        <w:pStyle w:val="Normal"/>
        <w:shd w:fill="FFFFFF" w:val="clear"/>
        <w:spacing w:lineRule="atLeast" w:line="300" w:before="0" w:after="15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60"/>
        <w:jc w:val="right"/>
        <w:outlineLvl w:val="1"/>
        <w:rPr/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 xml:space="preserve">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ложение 2  к </w:t>
      </w:r>
    </w:p>
    <w:p>
      <w:pPr>
        <w:pStyle w:val="Normal"/>
        <w:numPr>
          <w:ilvl w:val="0"/>
          <w:numId w:val="0"/>
        </w:numPr>
        <w:spacing w:lineRule="auto" w:line="240" w:before="0" w:after="60"/>
        <w:jc w:val="right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ложению о платных услугах  </w:t>
      </w:r>
    </w:p>
    <w:p>
      <w:pPr>
        <w:pStyle w:val="Normal"/>
        <w:numPr>
          <w:ilvl w:val="0"/>
          <w:numId w:val="0"/>
        </w:numPr>
        <w:spacing w:lineRule="auto" w:line="240" w:before="0" w:after="60"/>
        <w:jc w:val="right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ниципального казенного учреждения культуры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Лебедевский культурно – досуговый центр»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иректору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МКУК «Лебедевский КДЦ»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(ФИО)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ИО заказчи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</w:t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заявка</w:t>
      </w:r>
    </w:p>
    <w:p>
      <w:pPr>
        <w:pStyle w:val="Normal"/>
        <w:numPr>
          <w:ilvl w:val="0"/>
          <w:numId w:val="0"/>
        </w:numPr>
        <w:spacing w:lineRule="auto" w:line="240" w:before="0" w:after="60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Прошу  предоставить мне возмездное оказание услуги, согласно пункту _________________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иложения 1 к Положению о платных  услугах  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йскурант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слуг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казываемых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латно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нов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ниципальным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зенным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реждением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ультур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Лебедевски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ультурн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суговы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нтр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numPr>
          <w:ilvl w:val="0"/>
          <w:numId w:val="0"/>
        </w:numPr>
        <w:spacing w:lineRule="auto" w:line="240" w:before="0" w:after="60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та оказания услуги____________________________________________.</w:t>
      </w:r>
    </w:p>
    <w:p>
      <w:pPr>
        <w:pStyle w:val="Normal"/>
        <w:numPr>
          <w:ilvl w:val="0"/>
          <w:numId w:val="0"/>
        </w:numPr>
        <w:spacing w:lineRule="auto" w:line="240" w:before="0" w:after="60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60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60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казчик ______________/_______________________/</w:t>
      </w:r>
    </w:p>
    <w:p>
      <w:pPr>
        <w:pStyle w:val="Normal"/>
        <w:numPr>
          <w:ilvl w:val="0"/>
          <w:numId w:val="0"/>
        </w:numPr>
        <w:spacing w:lineRule="auto" w:line="240" w:before="0" w:after="60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пись                       ФИО</w:t>
      </w:r>
    </w:p>
    <w:p>
      <w:pPr>
        <w:pStyle w:val="Normal"/>
        <w:numPr>
          <w:ilvl w:val="0"/>
          <w:numId w:val="0"/>
        </w:numPr>
        <w:spacing w:lineRule="auto" w:line="240" w:before="0" w:after="60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60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_______»______________20_______</w:t>
      </w:r>
    </w:p>
    <w:p>
      <w:pPr>
        <w:pStyle w:val="Normal"/>
        <w:numPr>
          <w:ilvl w:val="0"/>
          <w:numId w:val="0"/>
        </w:numPr>
        <w:spacing w:lineRule="auto" w:line="240" w:before="0" w:after="60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60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60"/>
        <w:jc w:val="right"/>
        <w:outlineLvl w:val="1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ложение 3  к </w:t>
      </w:r>
    </w:p>
    <w:p>
      <w:pPr>
        <w:pStyle w:val="Normal"/>
        <w:numPr>
          <w:ilvl w:val="0"/>
          <w:numId w:val="0"/>
        </w:numPr>
        <w:spacing w:lineRule="auto" w:line="240" w:before="0" w:after="60"/>
        <w:jc w:val="right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ложению о платных услугах  </w:t>
      </w:r>
    </w:p>
    <w:p>
      <w:pPr>
        <w:pStyle w:val="Normal"/>
        <w:numPr>
          <w:ilvl w:val="0"/>
          <w:numId w:val="0"/>
        </w:numPr>
        <w:spacing w:lineRule="auto" w:line="240" w:before="0" w:after="60"/>
        <w:jc w:val="right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ниципального казенного учреждения культуры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Лебедевский культурно – досуговый центр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ДОГОВОР 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 возмездном оказании услуг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. Лебедево</w:t>
        <w:tab/>
        <w:t xml:space="preserve"> </w:t>
        <w:tab/>
        <w:t xml:space="preserve">              </w:t>
        <w:tab/>
        <w:tab/>
        <w:tab/>
        <w:tab/>
        <w:t>«______»_____________20 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ms Rmn" w:hAnsi="Tms Rmn" w:cs="Times New Roman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ФИ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аспорт, серия, номер, дата выдачи, код подразделения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менуемое в дальнейшем Заказчик, с одной стороны, и муниципальное казённое учреждение культуры «Лебедевский культурно-досуговый центр», именуемое в дальнейшем Заказчик, в лице директора КДЦ   _________________________________________________________________, действующего на основании Устава , c другой стороны,  заключили настоящий договор (далее Договор) о нижеследующем: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 ПРЕДМЕТ ДОГОВО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 1. По настоящему Договору Исполнитель обязуется оказать услуги по</w:t>
        <w:tab/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ms Rmn" w:hAnsi="Tms Rmn" w:cs="Times New Roman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казчику, а Заказчик обязуется оплатить услуги в порядке и на условиях, которые установлены настоящим Договоро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2. Услуги оказываются по заданию Заказчика, предъявляемому Исполнителю в форме заявки посредством (лично)__________________________ (вид связи: телефонная, факсимильная, электронная, иное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3. Сроки оказания услуг____________________________________________</w:t>
        <w:tab/>
        <w:t xml:space="preserve">  (определяются в заявке, указываются в настоящем договоре, иное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4. Согласование объема услуг с Исполнителем: 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(осуществляется Заказчиком при доведении задания (в этом случае согласование должно осуществляться в сроки, установленные пунктом 1. 3. договора), в приложении к настоящему договору, иное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 ПРАВА И ОБЯЗАННОСТИ СТОРО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1. . Исполнитель обязан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1.1.  обеспечить своевременное оказание услуг в сроки, определенные в порядке, установленном п. 1.3. настоящего Договор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1.2.  соблюдать правовые акты, а так же локальные акты, устанавливающие обязательные требования к оказанию услуг  по настоящему Договор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1.3. обеспечивать качественное оказание услуг в соответствии с настоящим Договоро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1.3. оказывать услуги посредством привлечения ресурсов МКУК «Лебедевский КДЦ». В случае невозможности оказать услуги посредством собственных ресурсов,  Исполнитель вправе привлечь для этого третье лицо с предварительного согласия Заказчика, оставаясь ответственным перед Заказчиком за действия третьего лица (иное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2. Заказчик обязуетс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2.1.  оплатить стоимость услуг Исполнителя в размере, порядке и сроки, которые установлены настоящим Договором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2.2. Обеспечить на время получения услуги сохранность вверенного используемого имущества (помещения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2.3. В случае утраты или понесенного урона вверенного используемого имущества (помещения) заказчик обязуется восстановить 100% стоимость имуществ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3. Заказчик вправе отказаться от исполнения настоящего Договора, предупредив Исполнителя  за пять  календарных  дней, при условии оплаты Исполнителю стоимости фактически оказанных им услу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 4. Исполнитель вправе отказаться от исполнения обязательств по настоящему Договору,  предупредив Заказчика за пять календарных дней, при условии полного возмещения Заказчику убытков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 ЦЕНА ДОГОВОРА И ПОРЯДОК РАСЧЕТ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1. Цена услуг Исполнителя определяется из расчета</w:t>
        <w:tab/>
        <w:t>______________________________________________________рублей з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 xml:space="preserve">                            (указать объем работ, вид услуги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2. По окончании  дня факта получения услуги, но не позднее двух последующих рабочих дней, следующих  за фактом получения услуги , Стороны подписывают акт об оказании услуг, являющийся неотъемлемой частью настоящего договора, в котором содержатся сведения об объеме оказанных услуг и их стоимост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3.При наличии претензий к оказанным Исполнителем услугам Заказчик указывает об этом в акте об оказании услу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случае если услуги по настоящему договору оказаны Исполнителем с недостатками, Заказчик вправе по своему выбору потребовать от Исполнител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3.1.безвозмездного устранения недостатков в разумный срок, установленный Заказчиком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3.2. соразмерного уменьшения стоимости услуг, принимаемых по акту оказания услу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3.3. В случае если недостатки не будут устранены Исполнителем в установленный Заказчиком разумный срок и Стороны не договорились об уменьшении стоимости услуг, Заказчик вправе отказаться от исполнения настоящего Договора и потребовать возмещения убытк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4. Оплата услуг производится путем перечисления  Заказчиком суммы, определенной в соответствии с пунктами 3.1. настоящего договора, на счет Исполнителя (или наличными денежными средствами из кассы Заказчика) в течение двух рабочих дней с момента подписания акта об оказании услуг в соответствии с пунктом 11 настоящего договор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5. Датой оплаты считается дата поступления денежных средств на счет Исполнителя либо дата получения Исполнителем денежных средств из кассы Заказчи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6. В случае невозможности исполнения настоящего Договора, возникшей по вине Заказчика, фактические выполненные услуги подлежат оплате в полном объеме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6.1. В случае неисполнения настоящего Договора, возникшего по вине Исполнителя, Исполнитель возмещает возникшие убытки Заказчика 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6.2. Возмещение средств  Исполнителя, потраченных им на приобретение необходимых для оказания услуг расходных материалов,  включаются в стоимость оплачиваемых услу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 СРОК ДЕЙСТВИЯ ДОГОВОРА. ПРОЧИЕ УСЛОВ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4.1. . Настоящий договор вступает в силу с даты его подписания и действует до     </w:t>
      </w: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 xml:space="preserve">     "</w:t>
        <w:tab/>
        <w:tab/>
        <w:t>"</w:t>
        <w:tab/>
        <w:tab/>
        <w:tab/>
        <w:tab/>
        <w:t>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2. Настоящий договор может быть расторгнут досрочно в случаях, установленных настоящим договором  и нормами действующего законодательства Российской Федер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3. З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 Российской Федерации 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4. В случае уничтожения (угона) или повреждения имущества Заказчика, произошедшего по вине Исполнителя, Исполнитель обязуется возместить Заказчику причиненный ущерб в полном объем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5. Разногласия, возникающие между Сторонами по настоящему договору, разрешаются путем проведения переговоров между Сторонами, а при недостижении согласия в процессе переговоров - в судебном порядке в соответствии с действующим законодательством Российской Федер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5. Настоящий договор вступает в силу с момента его подписания и действует до момента исполнения Сторонами своих обязательств по нему в полном объем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6. Договор составлен в двух экземплярах, имеющих равную юридическую силу, по одному для каждой Сторон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ложения, являющиеся неотъемлемой частью настоящего Договор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 Акт приема-передачи имущества (Приложение №</w:t>
        <w:tab/>
        <w:t>1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2. Акт об оказании услуг (Приложение № 2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 АДРЕСА, РЕКВИЗИТЫ И ПОДПИСИ СТОРО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60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ложение 4 к </w:t>
      </w:r>
    </w:p>
    <w:p>
      <w:pPr>
        <w:pStyle w:val="Normal"/>
        <w:numPr>
          <w:ilvl w:val="0"/>
          <w:numId w:val="0"/>
        </w:numPr>
        <w:spacing w:lineRule="auto" w:line="240" w:before="0" w:after="60"/>
        <w:jc w:val="right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ложению о платных услугах  </w:t>
      </w:r>
    </w:p>
    <w:p>
      <w:pPr>
        <w:pStyle w:val="Normal"/>
        <w:numPr>
          <w:ilvl w:val="0"/>
          <w:numId w:val="0"/>
        </w:numPr>
        <w:spacing w:lineRule="auto" w:line="240" w:before="0" w:after="60"/>
        <w:jc w:val="right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ниципального казенного учреждения культуры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Лебедевский культурно – досуговый центр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АКТ ПРИЕМКИ-СДАЧИ ОКАЗАННЫХ УСЛУГ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. Лебедево</w:t>
        <w:tab/>
        <w:tab/>
        <w:t xml:space="preserve">                                       «_____»__________    ______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ms Rmn" w:hAnsi="Tms Rmn" w:cs="Times New Roman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ФИ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аспорт, серия, номер, дата выдачи, код подразделен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менуемое в дальнейшем Заказчик, с одной стороны, и муниципальное казённое учреждение культуры «Лебедевский культурно-досуговый центр», именуемое в дальнейшем Заказчик, в лице директора КДЦ   _________________________________________________________________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ФИ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ействующего на основании Устава , c другой стороны, (Ф.И.О.),  составили настоящий Акт приемки-сдачи оказанных услуг (далее - Акт) по Договору возмездного оказания услуг №____</w:t>
        <w:tab/>
        <w:t xml:space="preserve"> от__________(далее - Договор) о нижеследующе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 Во исполнение п. ___________Договора Исполнитель в период с _____________</w:t>
        <w:tab/>
        <w:t>по________________________</w:t>
        <w:tab/>
        <w:tab/>
        <w:t xml:space="preserve">  выполни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язательства по оказанию услуг, а именно оказал Заказчику услуги по следующему перечню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011"/>
        <w:gridCol w:w="1914"/>
        <w:gridCol w:w="1914"/>
        <w:gridCol w:w="191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именование услуг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Единица измерени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личество (объем)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Цена за единицу измерения, руб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того:______________________________________________(_________) руб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 Вышеперечисленные услуги выполнены полностью и в срок. Заказчик претензий по объему, качеству и срокам оказания услуг не имеет 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 Согласно Договору общая стоимость оказанных услуг составляет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(_________) рубл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щая сумма перечисленного(внесенного в кассу)  аванса  составил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(_________) рубл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 настоящему Акту причитается к получению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(_______________) рубл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 Настоящий Акт составлен в двух экземплярах, по одному для Исполнителя и Заказчи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60"/>
        <w:jc w:val="right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60"/>
        <w:jc w:val="right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60"/>
        <w:jc w:val="right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60"/>
        <w:jc w:val="right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60"/>
        <w:jc w:val="right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60"/>
        <w:jc w:val="right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60"/>
        <w:jc w:val="right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60"/>
        <w:jc w:val="right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60"/>
        <w:jc w:val="right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60"/>
        <w:jc w:val="right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60"/>
        <w:jc w:val="right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60"/>
        <w:jc w:val="right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60"/>
        <w:jc w:val="right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60"/>
        <w:jc w:val="right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60"/>
        <w:jc w:val="right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60"/>
        <w:jc w:val="right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60"/>
        <w:jc w:val="right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60"/>
        <w:jc w:val="right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60"/>
        <w:jc w:val="right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60"/>
        <w:jc w:val="right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60"/>
        <w:jc w:val="right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60"/>
        <w:jc w:val="right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60"/>
        <w:jc w:val="right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60"/>
        <w:jc w:val="right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60"/>
        <w:jc w:val="right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60"/>
        <w:jc w:val="right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60"/>
        <w:jc w:val="right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60"/>
        <w:jc w:val="right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60"/>
        <w:jc w:val="right"/>
        <w:outlineLvl w:val="1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ложение 5  к </w:t>
      </w:r>
    </w:p>
    <w:p>
      <w:pPr>
        <w:pStyle w:val="Normal"/>
        <w:numPr>
          <w:ilvl w:val="0"/>
          <w:numId w:val="0"/>
        </w:numPr>
        <w:spacing w:lineRule="auto" w:line="240" w:before="0" w:after="60"/>
        <w:jc w:val="right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ложению о платных услугах  </w:t>
      </w:r>
    </w:p>
    <w:p>
      <w:pPr>
        <w:pStyle w:val="Normal"/>
        <w:numPr>
          <w:ilvl w:val="0"/>
          <w:numId w:val="0"/>
        </w:numPr>
        <w:spacing w:lineRule="auto" w:line="240" w:before="0" w:after="60"/>
        <w:jc w:val="right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ниципального казенного учреждения культуры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Лебедевский культурно – досуговый центр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450" w:before="0" w:after="225"/>
        <w:jc w:val="center"/>
        <w:rPr>
          <w:rFonts w:ascii="Times New Roman" w:hAnsi="Times New Roman" w:eastAsia="Times New Roman" w:cs="Times New Roman"/>
          <w:b/>
          <w:b/>
          <w:bCs/>
          <w:sz w:val="33"/>
          <w:szCs w:val="33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3"/>
          <w:szCs w:val="33"/>
          <w:lang w:eastAsia="ru-RU"/>
        </w:rPr>
      </w:r>
    </w:p>
    <w:p>
      <w:pPr>
        <w:pStyle w:val="Normal"/>
        <w:spacing w:lineRule="atLeast" w:line="450" w:before="0" w:after="225"/>
        <w:jc w:val="center"/>
        <w:rPr/>
      </w:pPr>
      <w:r>
        <w:rPr/>
        <w:t>Образец Билета  </w:t>
      </w:r>
    </w:p>
    <w:tbl>
      <w:tblPr>
        <w:tblW w:w="9550" w:type="dxa"/>
        <w:jc w:val="left"/>
        <w:tblInd w:w="-45" w:type="dxa"/>
        <w:tblLayout w:type="fixed"/>
        <w:tblCellMar>
          <w:top w:w="75" w:type="dxa"/>
          <w:left w:w="45" w:type="dxa"/>
          <w:bottom w:w="75" w:type="dxa"/>
          <w:right w:w="150" w:type="dxa"/>
        </w:tblCellMar>
      </w:tblPr>
      <w:tblGrid>
        <w:gridCol w:w="1987"/>
        <w:gridCol w:w="1689"/>
        <w:gridCol w:w="201"/>
        <w:gridCol w:w="1147"/>
        <w:gridCol w:w="667"/>
        <w:gridCol w:w="340"/>
        <w:gridCol w:w="1955"/>
        <w:gridCol w:w="1564"/>
      </w:tblGrid>
      <w:tr>
        <w:trPr/>
        <w:tc>
          <w:tcPr>
            <w:tcW w:w="198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6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20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95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</w:tr>
      <w:tr>
        <w:trPr/>
        <w:tc>
          <w:tcPr>
            <w:tcW w:w="1987" w:type="dxa"/>
            <w:tcBorders>
              <w:top w:val="single" w:sz="6" w:space="0" w:color="000000"/>
              <w:lef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0"/>
                <w:lang w:eastAsia="ru-RU"/>
              </w:rPr>
            </w:pPr>
            <w:bookmarkStart w:id="0" w:name="bssPhr17"/>
            <w:bookmarkStart w:id="1" w:name="ZAP29AK3GG"/>
            <w:bookmarkStart w:id="2" w:name="ZAP23S23EV"/>
            <w:bookmarkEnd w:id="0"/>
            <w:bookmarkEnd w:id="1"/>
            <w:bookmarkEnd w:id="2"/>
            <w:r>
              <w:rPr>
                <w:rFonts w:eastAsia="Times New Roman"/>
                <w:szCs w:val="20"/>
                <w:lang w:eastAsia="ru-RU"/>
              </w:rPr>
              <w:t>Корешок</w:t>
            </w:r>
          </w:p>
        </w:tc>
        <w:tc>
          <w:tcPr>
            <w:tcW w:w="3704" w:type="dxa"/>
            <w:gridSpan w:val="4"/>
            <w:tcBorders>
              <w:top w:val="single" w:sz="6" w:space="0" w:color="000000"/>
              <w:lef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0"/>
                <w:lang w:eastAsia="ru-RU"/>
              </w:rPr>
            </w:pPr>
            <w:bookmarkStart w:id="3" w:name="bssPhr18"/>
            <w:bookmarkStart w:id="4" w:name="ZAP21443F4"/>
            <w:bookmarkEnd w:id="3"/>
            <w:bookmarkEnd w:id="4"/>
            <w:r>
              <w:rPr>
                <w:rFonts w:eastAsia="Times New Roman"/>
                <w:szCs w:val="20"/>
                <w:lang w:eastAsia="ru-RU"/>
              </w:rPr>
              <w:t>Наименование организации, ее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564" w:type="dxa"/>
            <w:tcBorders>
              <w:top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</w:tr>
      <w:tr>
        <w:trPr/>
        <w:tc>
          <w:tcPr>
            <w:tcW w:w="1987" w:type="dxa"/>
            <w:tcBorders>
              <w:left w:val="single" w:sz="6" w:space="0" w:color="000000"/>
              <w:bottom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0"/>
                <w:lang w:eastAsia="ru-RU"/>
              </w:rPr>
            </w:pPr>
            <w:bookmarkStart w:id="5" w:name="bssPhr19"/>
            <w:bookmarkStart w:id="6" w:name="ZAP26LQ3JL"/>
            <w:bookmarkEnd w:id="5"/>
            <w:bookmarkEnd w:id="6"/>
            <w:r>
              <w:rPr>
                <w:rFonts w:eastAsia="Times New Roman"/>
                <w:szCs w:val="20"/>
                <w:lang w:eastAsia="ru-RU"/>
              </w:rPr>
              <w:t>билета</w:t>
            </w:r>
          </w:p>
        </w:tc>
        <w:tc>
          <w:tcPr>
            <w:tcW w:w="3704" w:type="dxa"/>
            <w:gridSpan w:val="4"/>
            <w:tcBorders>
              <w:lef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0"/>
                <w:lang w:eastAsia="ru-RU"/>
              </w:rPr>
            </w:pPr>
            <w:bookmarkStart w:id="7" w:name="bssPhr20"/>
            <w:bookmarkStart w:id="8" w:name="ZAP2E2G3KP"/>
            <w:bookmarkEnd w:id="7"/>
            <w:bookmarkEnd w:id="8"/>
            <w:r>
              <w:rPr>
                <w:rFonts w:eastAsia="Times New Roman"/>
                <w:szCs w:val="20"/>
                <w:lang w:eastAsia="ru-RU"/>
              </w:rPr>
              <w:t>организационно-правовая форма</w:t>
            </w:r>
          </w:p>
        </w:tc>
        <w:tc>
          <w:tcPr>
            <w:tcW w:w="2295" w:type="dxa"/>
            <w:gridSpan w:val="2"/>
            <w:tcBorders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0"/>
                <w:lang w:eastAsia="ru-RU"/>
              </w:rPr>
            </w:pPr>
            <w:bookmarkStart w:id="9" w:name="bssPhr21"/>
            <w:bookmarkStart w:id="10" w:name="ZAP2J6M3L0"/>
            <w:bookmarkEnd w:id="9"/>
            <w:bookmarkEnd w:id="10"/>
            <w:r>
              <w:rPr>
                <w:rFonts w:eastAsia="Times New Roman"/>
                <w:szCs w:val="20"/>
                <w:lang w:eastAsia="ru-RU"/>
              </w:rPr>
              <w:t>ИНН организации</w:t>
            </w:r>
          </w:p>
        </w:tc>
        <w:tc>
          <w:tcPr>
            <w:tcW w:w="1564" w:type="dxa"/>
            <w:tcBorders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0"/>
                <w:lang w:eastAsia="ru-RU"/>
              </w:rPr>
            </w:pPr>
            <w:bookmarkStart w:id="11" w:name="bssPhr22"/>
            <w:bookmarkStart w:id="12" w:name="ZAP2FBI3L9"/>
            <w:bookmarkEnd w:id="11"/>
            <w:bookmarkEnd w:id="12"/>
            <w:r>
              <w:rPr>
                <w:rFonts w:eastAsia="Times New Roman"/>
                <w:szCs w:val="20"/>
                <w:lang w:eastAsia="ru-RU"/>
              </w:rPr>
              <w:t>КОНТРОЛЬ</w:t>
            </w:r>
          </w:p>
        </w:tc>
      </w:tr>
      <w:tr>
        <w:trPr/>
        <w:tc>
          <w:tcPr>
            <w:tcW w:w="1987" w:type="dxa"/>
            <w:tcBorders>
              <w:lef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5999" w:type="dxa"/>
            <w:gridSpan w:val="6"/>
            <w:tcBorders>
              <w:left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0"/>
                <w:lang w:eastAsia="ru-RU"/>
              </w:rPr>
            </w:pPr>
            <w:bookmarkStart w:id="13" w:name="bssPhr23"/>
            <w:bookmarkStart w:id="14" w:name="ZAP2EPI3KH"/>
            <w:bookmarkEnd w:id="13"/>
            <w:bookmarkEnd w:id="14"/>
            <w:r>
              <w:rPr>
                <w:rFonts w:eastAsia="Times New Roman"/>
                <w:szCs w:val="20"/>
                <w:lang w:eastAsia="ru-RU"/>
              </w:rPr>
              <w:t>Место нахождения постоянно действующего исполнительного органа юридического лица</w:t>
            </w:r>
          </w:p>
        </w:tc>
        <w:tc>
          <w:tcPr>
            <w:tcW w:w="1564" w:type="dxa"/>
            <w:tcBorders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</w:tr>
      <w:tr>
        <w:trPr/>
        <w:tc>
          <w:tcPr>
            <w:tcW w:w="1987" w:type="dxa"/>
            <w:tcBorders>
              <w:lef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0"/>
                <w:lang w:eastAsia="ru-RU"/>
              </w:rPr>
            </w:pPr>
            <w:bookmarkStart w:id="15" w:name="bssPhr24"/>
            <w:bookmarkStart w:id="16" w:name="ZAP27P03GP"/>
            <w:bookmarkEnd w:id="15"/>
            <w:bookmarkEnd w:id="16"/>
            <w:r>
              <w:rPr>
                <w:rFonts w:eastAsia="Times New Roman"/>
                <w:szCs w:val="20"/>
                <w:lang w:eastAsia="ru-RU"/>
              </w:rPr>
              <w:t>Вид услуги</w:t>
              <w:br/>
            </w:r>
            <w:bookmarkStart w:id="17" w:name="ZAP27P23I5"/>
            <w:bookmarkEnd w:id="17"/>
            <w:r>
              <w:rPr>
                <w:rFonts w:eastAsia="Times New Roman"/>
                <w:szCs w:val="20"/>
                <w:lang w:eastAsia="ru-RU"/>
              </w:rPr>
              <w:t>(название</w:t>
              <w:br/>
            </w:r>
            <w:bookmarkStart w:id="18" w:name="ZAP26O63F8"/>
            <w:bookmarkEnd w:id="18"/>
            <w:r>
              <w:rPr>
                <w:rFonts w:eastAsia="Times New Roman"/>
                <w:szCs w:val="20"/>
                <w:lang w:eastAsia="ru-RU"/>
              </w:rPr>
              <w:t>мероприятия)</w:t>
            </w:r>
          </w:p>
        </w:tc>
        <w:tc>
          <w:tcPr>
            <w:tcW w:w="5999" w:type="dxa"/>
            <w:gridSpan w:val="6"/>
            <w:tcBorders>
              <w:left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0"/>
                <w:lang w:eastAsia="ru-RU"/>
              </w:rPr>
            </w:pPr>
            <w:bookmarkStart w:id="19" w:name="bssPhr25"/>
            <w:bookmarkStart w:id="20" w:name="ZAP24OK3C4"/>
            <w:bookmarkEnd w:id="19"/>
            <w:bookmarkEnd w:id="20"/>
            <w:r>
              <w:rPr>
                <w:rFonts w:eastAsia="Times New Roman"/>
                <w:szCs w:val="20"/>
                <w:lang w:eastAsia="ru-RU"/>
              </w:rPr>
              <w:t>Утвержден приказом Министерства </w:t>
              <w:br/>
            </w:r>
            <w:bookmarkStart w:id="21" w:name="ZAP224K3ER"/>
            <w:bookmarkEnd w:id="21"/>
            <w:r>
              <w:rPr>
                <w:rFonts w:eastAsia="Times New Roman"/>
                <w:szCs w:val="20"/>
                <w:lang w:eastAsia="ru-RU"/>
              </w:rPr>
              <w:t>культуры Российской Федерации от 17.12. 2008 г. № 327</w:t>
            </w:r>
          </w:p>
        </w:tc>
        <w:tc>
          <w:tcPr>
            <w:tcW w:w="1564" w:type="dxa"/>
            <w:tcBorders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</w:tr>
      <w:tr>
        <w:trPr/>
        <w:tc>
          <w:tcPr>
            <w:tcW w:w="1987" w:type="dxa"/>
            <w:tcBorders>
              <w:lef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1689" w:type="dxa"/>
            <w:tcBorders>
              <w:lef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0"/>
                <w:lang w:eastAsia="ru-RU"/>
              </w:rPr>
            </w:pPr>
            <w:bookmarkStart w:id="22" w:name="bssPhr26"/>
            <w:bookmarkStart w:id="23" w:name="ZAP1MRI39V"/>
            <w:bookmarkEnd w:id="22"/>
            <w:bookmarkEnd w:id="23"/>
            <w:r>
              <w:rPr>
                <w:rFonts w:eastAsia="Times New Roman"/>
                <w:szCs w:val="20"/>
                <w:lang w:eastAsia="ru-RU"/>
              </w:rPr>
              <w:t>от</w:t>
            </w:r>
          </w:p>
        </w:tc>
        <w:tc>
          <w:tcPr>
            <w:tcW w:w="4310" w:type="dxa"/>
            <w:gridSpan w:val="5"/>
            <w:tcBorders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0"/>
                <w:lang w:eastAsia="ru-RU"/>
              </w:rPr>
            </w:pPr>
            <w:bookmarkStart w:id="24" w:name="bssPhr27"/>
            <w:bookmarkStart w:id="25" w:name="ZAP1TFM3B3"/>
            <w:bookmarkEnd w:id="24"/>
            <w:bookmarkEnd w:id="25"/>
            <w:r>
              <w:rPr>
                <w:rFonts w:eastAsia="Times New Roman"/>
                <w:szCs w:val="20"/>
                <w:lang w:eastAsia="ru-RU"/>
              </w:rPr>
              <w:t>N</w:t>
            </w:r>
          </w:p>
        </w:tc>
        <w:tc>
          <w:tcPr>
            <w:tcW w:w="1564" w:type="dxa"/>
            <w:tcBorders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</w:tr>
      <w:tr>
        <w:trPr/>
        <w:tc>
          <w:tcPr>
            <w:tcW w:w="1987" w:type="dxa"/>
            <w:tcBorders>
              <w:lef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Normal"/>
              <w:spacing w:lineRule="auto" w:line="240" w:before="0" w:after="195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  <w:t> </w:t>
            </w:r>
          </w:p>
        </w:tc>
        <w:tc>
          <w:tcPr>
            <w:tcW w:w="3037" w:type="dxa"/>
            <w:gridSpan w:val="3"/>
            <w:tcBorders>
              <w:lef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2962" w:type="dxa"/>
            <w:gridSpan w:val="3"/>
            <w:tcBorders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564" w:type="dxa"/>
            <w:tcBorders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</w:tr>
      <w:tr>
        <w:trPr/>
        <w:tc>
          <w:tcPr>
            <w:tcW w:w="1987" w:type="dxa"/>
            <w:tcBorders>
              <w:lef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0"/>
                <w:lang w:eastAsia="ru-RU"/>
              </w:rPr>
            </w:pPr>
            <w:bookmarkStart w:id="26" w:name="bssPhr29"/>
            <w:bookmarkStart w:id="27" w:name="ZAP25TA3CM"/>
            <w:bookmarkStart w:id="28" w:name="bssPhr28"/>
            <w:bookmarkEnd w:id="26"/>
            <w:bookmarkEnd w:id="27"/>
            <w:bookmarkEnd w:id="28"/>
            <w:r>
              <w:rPr>
                <w:rFonts w:eastAsia="Times New Roman"/>
                <w:szCs w:val="20"/>
                <w:lang w:eastAsia="ru-RU"/>
              </w:rPr>
              <w:t>Серия ВХ</w:t>
            </w:r>
          </w:p>
        </w:tc>
        <w:tc>
          <w:tcPr>
            <w:tcW w:w="5999" w:type="dxa"/>
            <w:gridSpan w:val="6"/>
            <w:tcBorders>
              <w:left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0"/>
                <w:lang w:eastAsia="ru-RU"/>
              </w:rPr>
            </w:pPr>
            <w:bookmarkStart w:id="29" w:name="bssPhr30"/>
            <w:bookmarkStart w:id="30" w:name="ZAP1O3A37G"/>
            <w:bookmarkEnd w:id="29"/>
            <w:bookmarkEnd w:id="30"/>
            <w:r>
              <w:rPr>
                <w:rFonts w:eastAsia="Times New Roman"/>
                <w:szCs w:val="20"/>
                <w:lang w:eastAsia="ru-RU"/>
              </w:rPr>
              <w:t>БИЛЕТ</w:t>
            </w:r>
          </w:p>
        </w:tc>
        <w:tc>
          <w:tcPr>
            <w:tcW w:w="1564" w:type="dxa"/>
            <w:tcBorders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</w:tr>
      <w:tr>
        <w:trPr/>
        <w:tc>
          <w:tcPr>
            <w:tcW w:w="1987" w:type="dxa"/>
            <w:tcBorders>
              <w:lef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Cs w:val="20"/>
                <w:lang w:eastAsia="ru-RU"/>
              </w:rPr>
            </w:pPr>
            <w:bookmarkStart w:id="31" w:name="bssPhr31"/>
            <w:bookmarkStart w:id="32" w:name="ZAP1K523A4"/>
            <w:bookmarkEnd w:id="31"/>
            <w:bookmarkEnd w:id="32"/>
            <w:r>
              <w:rPr>
                <w:rFonts w:eastAsia="Times New Roman"/>
                <w:szCs w:val="20"/>
                <w:lang w:eastAsia="ru-RU"/>
              </w:rPr>
              <w:t>№</w:t>
            </w:r>
            <w:r>
              <w:rPr>
                <w:rFonts w:eastAsia="Arial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szCs w:val="20"/>
                <w:lang w:eastAsia="ru-RU"/>
              </w:rPr>
              <w:t>000000</w:t>
            </w:r>
            <w:bookmarkStart w:id="33" w:name="bssPhr32"/>
            <w:bookmarkStart w:id="34" w:name="ZAP218A3EH"/>
            <w:bookmarkEnd w:id="33"/>
            <w:bookmarkEnd w:id="34"/>
            <w:r>
              <w:rPr>
                <w:rFonts w:eastAsia="Times New Roman"/>
                <w:szCs w:val="20"/>
                <w:lang w:eastAsia="ru-RU"/>
              </w:rPr>
              <w:t>Стоимость </w:t>
              <w:br/>
            </w:r>
            <w:bookmarkStart w:id="35" w:name="ZAP1SI83AO"/>
            <w:bookmarkEnd w:id="35"/>
            <w:r>
              <w:rPr>
                <w:rFonts w:eastAsia="Times New Roman"/>
                <w:szCs w:val="20"/>
                <w:lang w:eastAsia="ru-RU"/>
              </w:rPr>
              <w:t>услуги:</w:t>
              <w:br/>
            </w:r>
            <w:bookmarkStart w:id="36" w:name="ZAP1V9A3AP"/>
            <w:bookmarkEnd w:id="36"/>
            <w:r>
              <w:rPr>
                <w:rFonts w:eastAsia="Times New Roman"/>
                <w:szCs w:val="20"/>
                <w:lang w:eastAsia="ru-RU"/>
              </w:rPr>
              <w:t>0-00 руб.</w:t>
            </w:r>
          </w:p>
        </w:tc>
        <w:tc>
          <w:tcPr>
            <w:tcW w:w="3037" w:type="dxa"/>
            <w:gridSpan w:val="3"/>
            <w:tcBorders>
              <w:lef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0"/>
                <w:lang w:eastAsia="ru-RU"/>
              </w:rPr>
            </w:pPr>
            <w:bookmarkStart w:id="37" w:name="bssPhr33"/>
            <w:bookmarkStart w:id="38" w:name="ZAP28S63EU"/>
            <w:bookmarkEnd w:id="37"/>
            <w:bookmarkEnd w:id="38"/>
            <w:r>
              <w:rPr>
                <w:rFonts w:eastAsia="Times New Roman"/>
                <w:szCs w:val="20"/>
                <w:lang w:eastAsia="ru-RU"/>
              </w:rPr>
              <w:t>Серия</w:t>
              <w:br/>
            </w:r>
            <w:bookmarkStart w:id="39" w:name="ZAP2A3O3G8"/>
            <w:bookmarkEnd w:id="39"/>
            <w:r>
              <w:rPr>
                <w:rFonts w:eastAsia="Times New Roman"/>
                <w:szCs w:val="20"/>
                <w:lang w:eastAsia="ru-RU"/>
              </w:rPr>
              <w:t>ВХ </w:t>
              <w:br/>
            </w:r>
            <w:bookmarkStart w:id="40" w:name="ZAP1UU83BT"/>
            <w:bookmarkEnd w:id="40"/>
            <w:r>
              <w:rPr>
                <w:rFonts w:eastAsia="Times New Roman"/>
                <w:szCs w:val="20"/>
                <w:lang w:eastAsia="ru-RU"/>
              </w:rPr>
              <w:t>Вид услуги</w:t>
            </w:r>
          </w:p>
        </w:tc>
        <w:tc>
          <w:tcPr>
            <w:tcW w:w="2962" w:type="dxa"/>
            <w:gridSpan w:val="3"/>
            <w:tcBorders/>
            <w:tcMar>
              <w:left w:w="130" w:type="dxa"/>
              <w:right w:w="13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Cs w:val="20"/>
                <w:lang w:eastAsia="ru-RU"/>
              </w:rPr>
            </w:pPr>
            <w:bookmarkStart w:id="41" w:name="bssPhr34"/>
            <w:bookmarkStart w:id="42" w:name="ZAP1OKU387"/>
            <w:bookmarkEnd w:id="41"/>
            <w:bookmarkEnd w:id="42"/>
            <w:r>
              <w:rPr>
                <w:rFonts w:eastAsia="Times New Roman"/>
                <w:szCs w:val="20"/>
                <w:lang w:eastAsia="ru-RU"/>
              </w:rPr>
              <w:t>№</w:t>
            </w:r>
            <w:r>
              <w:rPr>
                <w:rFonts w:eastAsia="Arial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szCs w:val="20"/>
                <w:lang w:eastAsia="ru-RU"/>
              </w:rPr>
              <w:t>000000</w:t>
              <w:br/>
            </w:r>
            <w:bookmarkStart w:id="43" w:name="ZAP23083A4"/>
            <w:bookmarkEnd w:id="43"/>
            <w:r>
              <w:rPr>
                <w:rFonts w:eastAsia="Times New Roman"/>
                <w:szCs w:val="20"/>
                <w:lang w:eastAsia="ru-RU"/>
              </w:rPr>
              <w:t>(название </w:t>
              <w:br/>
            </w:r>
            <w:bookmarkStart w:id="44" w:name="ZAP1VCA3AN"/>
            <w:bookmarkEnd w:id="44"/>
            <w:r>
              <w:rPr>
                <w:rFonts w:eastAsia="Times New Roman"/>
                <w:szCs w:val="20"/>
                <w:lang w:eastAsia="ru-RU"/>
              </w:rPr>
              <w:t>мероприятия)</w:t>
            </w:r>
          </w:p>
        </w:tc>
        <w:tc>
          <w:tcPr>
            <w:tcW w:w="1564" w:type="dxa"/>
            <w:tcBorders>
              <w:left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</w:tr>
      <w:tr>
        <w:trPr/>
        <w:tc>
          <w:tcPr>
            <w:tcW w:w="1987" w:type="dxa"/>
            <w:tcBorders>
              <w:lef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Normal"/>
              <w:spacing w:lineRule="auto" w:line="240" w:before="0" w:after="195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  <w:t> </w:t>
            </w:r>
          </w:p>
        </w:tc>
        <w:tc>
          <w:tcPr>
            <w:tcW w:w="5999" w:type="dxa"/>
            <w:gridSpan w:val="6"/>
            <w:tcBorders>
              <w:left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564" w:type="dxa"/>
            <w:tcBorders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</w:tr>
      <w:tr>
        <w:trPr/>
        <w:tc>
          <w:tcPr>
            <w:tcW w:w="1987" w:type="dxa"/>
            <w:tcBorders>
              <w:lef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5999" w:type="dxa"/>
            <w:gridSpan w:val="6"/>
            <w:tcBorders>
              <w:left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0"/>
                <w:lang w:eastAsia="ru-RU"/>
              </w:rPr>
            </w:pPr>
            <w:bookmarkStart w:id="45" w:name="bssPhr36"/>
            <w:bookmarkStart w:id="46" w:name="ZAP1S6C3AL"/>
            <w:bookmarkStart w:id="47" w:name="bssPhr35"/>
            <w:bookmarkEnd w:id="45"/>
            <w:bookmarkEnd w:id="46"/>
            <w:bookmarkEnd w:id="47"/>
            <w:r>
              <w:rPr>
                <w:rFonts w:eastAsia="Times New Roman"/>
                <w:szCs w:val="20"/>
                <w:lang w:eastAsia="ru-RU"/>
              </w:rPr>
              <w:t>Стоимость услуги:</w:t>
            </w:r>
          </w:p>
        </w:tc>
        <w:tc>
          <w:tcPr>
            <w:tcW w:w="1564" w:type="dxa"/>
            <w:tcBorders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</w:tr>
      <w:tr>
        <w:trPr/>
        <w:tc>
          <w:tcPr>
            <w:tcW w:w="1987" w:type="dxa"/>
            <w:tcBorders>
              <w:lef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5999" w:type="dxa"/>
            <w:gridSpan w:val="6"/>
            <w:tcBorders>
              <w:left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0"/>
                <w:lang w:eastAsia="ru-RU"/>
              </w:rPr>
            </w:pPr>
            <w:bookmarkStart w:id="48" w:name="bssPhr37"/>
            <w:bookmarkStart w:id="49" w:name="ZAP1PC43BU"/>
            <w:bookmarkEnd w:id="48"/>
            <w:bookmarkEnd w:id="49"/>
            <w:r>
              <w:rPr>
                <w:rFonts w:eastAsia="Times New Roman"/>
                <w:szCs w:val="20"/>
                <w:lang w:eastAsia="ru-RU"/>
              </w:rPr>
              <w:t>0-00 руб.</w:t>
            </w:r>
          </w:p>
        </w:tc>
        <w:tc>
          <w:tcPr>
            <w:tcW w:w="1564" w:type="dxa"/>
            <w:tcBorders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</w:tr>
      <w:tr>
        <w:trPr/>
        <w:tc>
          <w:tcPr>
            <w:tcW w:w="1987" w:type="dxa"/>
            <w:tcBorders>
              <w:lef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5999" w:type="dxa"/>
            <w:gridSpan w:val="6"/>
            <w:tcBorders>
              <w:left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0"/>
                <w:lang w:eastAsia="ru-RU"/>
              </w:rPr>
            </w:pPr>
            <w:bookmarkStart w:id="50" w:name="bssPhr38"/>
            <w:bookmarkStart w:id="51" w:name="ZAP24SM3HV"/>
            <w:bookmarkEnd w:id="50"/>
            <w:bookmarkEnd w:id="51"/>
            <w:r>
              <w:rPr>
                <w:rFonts w:eastAsia="Times New Roman"/>
                <w:szCs w:val="20"/>
                <w:lang w:eastAsia="ru-RU"/>
              </w:rPr>
              <w:t>Сведения об изготовителе бланка**</w:t>
            </w:r>
          </w:p>
        </w:tc>
        <w:tc>
          <w:tcPr>
            <w:tcW w:w="1564" w:type="dxa"/>
            <w:tcBorders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</w:tr>
      <w:tr>
        <w:trPr/>
        <w:tc>
          <w:tcPr>
            <w:tcW w:w="1987" w:type="dxa"/>
            <w:tcBorders>
              <w:lef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1890" w:type="dxa"/>
            <w:gridSpan w:val="2"/>
            <w:tcBorders>
              <w:lef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0"/>
                <w:lang w:eastAsia="ru-RU"/>
              </w:rPr>
            </w:pPr>
            <w:bookmarkStart w:id="52" w:name="bssPhr39"/>
            <w:bookmarkStart w:id="53" w:name="ZAP2EA23JR"/>
            <w:bookmarkEnd w:id="52"/>
            <w:bookmarkEnd w:id="53"/>
            <w:r>
              <w:rPr>
                <w:rFonts w:eastAsia="Times New Roman"/>
                <w:szCs w:val="20"/>
                <w:lang w:eastAsia="ru-RU"/>
              </w:rPr>
              <w:t>Сокращенное</w:t>
            </w:r>
          </w:p>
        </w:tc>
        <w:tc>
          <w:tcPr>
            <w:tcW w:w="2154" w:type="dxa"/>
            <w:gridSpan w:val="3"/>
            <w:tcBorders/>
            <w:tcMar>
              <w:left w:w="130" w:type="dxa"/>
              <w:right w:w="13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0"/>
                <w:lang w:eastAsia="ru-RU"/>
              </w:rPr>
            </w:pPr>
            <w:bookmarkStart w:id="54" w:name="bssPhr40"/>
            <w:bookmarkStart w:id="55" w:name="ZAP2HR83M4"/>
            <w:bookmarkEnd w:id="54"/>
            <w:bookmarkEnd w:id="55"/>
            <w:r>
              <w:rPr>
                <w:rFonts w:eastAsia="Times New Roman"/>
                <w:szCs w:val="20"/>
                <w:lang w:eastAsia="ru-RU"/>
              </w:rPr>
              <w:t>наименование</w:t>
            </w:r>
          </w:p>
        </w:tc>
        <w:tc>
          <w:tcPr>
            <w:tcW w:w="1955" w:type="dxa"/>
            <w:tcBorders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0"/>
                <w:lang w:eastAsia="ru-RU"/>
              </w:rPr>
            </w:pPr>
            <w:bookmarkStart w:id="56" w:name="bssPhr41"/>
            <w:bookmarkStart w:id="57" w:name="ZAP2G6C3KT"/>
            <w:bookmarkEnd w:id="56"/>
            <w:bookmarkEnd w:id="57"/>
            <w:r>
              <w:rPr>
                <w:rFonts w:eastAsia="Times New Roman"/>
                <w:szCs w:val="20"/>
                <w:lang w:eastAsia="ru-RU"/>
              </w:rPr>
              <w:t>Место нахождения</w:t>
            </w:r>
          </w:p>
        </w:tc>
        <w:tc>
          <w:tcPr>
            <w:tcW w:w="1564" w:type="dxa"/>
            <w:tcBorders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</w:tr>
      <w:tr>
        <w:trPr/>
        <w:tc>
          <w:tcPr>
            <w:tcW w:w="1987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130" w:type="dxa"/>
              <w:right w:w="13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eastAsia="ru-RU"/>
              </w:rPr>
            </w:r>
          </w:p>
        </w:tc>
        <w:tc>
          <w:tcPr>
            <w:tcW w:w="189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130" w:type="dxa"/>
              <w:right w:w="13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0"/>
                <w:lang w:eastAsia="ru-RU"/>
              </w:rPr>
            </w:pPr>
            <w:bookmarkStart w:id="58" w:name="bssPhr42"/>
            <w:bookmarkStart w:id="59" w:name="ZAP2BCO3JL"/>
            <w:bookmarkEnd w:id="58"/>
            <w:bookmarkEnd w:id="59"/>
            <w:r>
              <w:rPr>
                <w:rFonts w:eastAsia="Times New Roman"/>
                <w:color w:val="000000"/>
                <w:szCs w:val="20"/>
                <w:lang w:eastAsia="ru-RU"/>
              </w:rPr>
              <w:t>ИНН</w:t>
            </w:r>
          </w:p>
        </w:tc>
        <w:tc>
          <w:tcPr>
            <w:tcW w:w="2154" w:type="dxa"/>
            <w:gridSpan w:val="3"/>
            <w:tcBorders>
              <w:bottom w:val="single" w:sz="6" w:space="0" w:color="000000"/>
            </w:tcBorders>
            <w:shd w:fill="FFFFFF" w:val="clear"/>
            <w:tcMar>
              <w:left w:w="130" w:type="dxa"/>
              <w:right w:w="13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  <w:lang w:eastAsia="ru-RU"/>
              </w:rPr>
            </w:pPr>
            <w:bookmarkStart w:id="60" w:name="bssPhr43"/>
            <w:bookmarkStart w:id="61" w:name="ZAP27MU3JD"/>
            <w:bookmarkEnd w:id="60"/>
            <w:bookmarkEnd w:id="61"/>
            <w:r>
              <w:rPr>
                <w:rFonts w:eastAsia="Times New Roman"/>
                <w:color w:val="000000"/>
                <w:szCs w:val="20"/>
                <w:lang w:eastAsia="ru-RU"/>
              </w:rPr>
              <w:t>№</w:t>
            </w:r>
            <w:r>
              <w:rPr>
                <w:rFonts w:eastAsia="Arial"/>
                <w:color w:val="00000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szCs w:val="20"/>
                <w:lang w:eastAsia="ru-RU"/>
              </w:rPr>
              <w:t>заказа</w:t>
            </w:r>
          </w:p>
        </w:tc>
        <w:tc>
          <w:tcPr>
            <w:tcW w:w="195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30" w:type="dxa"/>
              <w:right w:w="13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0"/>
                <w:lang w:eastAsia="ru-RU"/>
              </w:rPr>
            </w:pPr>
            <w:bookmarkStart w:id="62" w:name="bssPhr44"/>
            <w:bookmarkStart w:id="63" w:name="ZAP2MPC3NL"/>
            <w:bookmarkEnd w:id="62"/>
            <w:bookmarkEnd w:id="63"/>
            <w:r>
              <w:rPr>
                <w:rFonts w:eastAsia="Times New Roman"/>
                <w:color w:val="000000"/>
                <w:szCs w:val="20"/>
                <w:lang w:eastAsia="ru-RU"/>
              </w:rPr>
              <w:t>Год вып. Тираж</w:t>
            </w:r>
          </w:p>
        </w:tc>
        <w:tc>
          <w:tcPr>
            <w:tcW w:w="156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30" w:type="dxa"/>
              <w:right w:w="13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Cs w:val="20"/>
                <w:lang w:eastAsia="ru-RU"/>
              </w:rPr>
            </w:r>
          </w:p>
        </w:tc>
      </w:tr>
    </w:tbl>
    <w:p>
      <w:pPr>
        <w:pStyle w:val="Formattext"/>
        <w:shd w:fill="FFFFFF" w:val="clear"/>
        <w:spacing w:before="0" w:after="0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</w:r>
    </w:p>
    <w:p>
      <w:pPr>
        <w:pStyle w:val="Formattext"/>
        <w:shd w:fill="FFFFFF" w:val="clear"/>
        <w:spacing w:before="0" w:after="0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</w:r>
    </w:p>
    <w:p>
      <w:pPr>
        <w:pStyle w:val="Formattext"/>
        <w:shd w:fill="FFFFFF" w:val="clear"/>
        <w:spacing w:before="0" w:after="0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</w:r>
    </w:p>
    <w:p>
      <w:pPr>
        <w:pStyle w:val="Formattext"/>
        <w:shd w:fill="FFFFFF" w:val="clear"/>
        <w:spacing w:before="0" w:after="0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* Организация вправе самостоятельно определять размеры полей, отступов и расположение обязательных реквизитов и иных реквизитов, которые характеризуют специфику услуги.</w:t>
      </w:r>
      <w:bookmarkStart w:id="64" w:name="ZAP2I8O3L3"/>
      <w:bookmarkStart w:id="65" w:name="ZAP2CQ63JI"/>
      <w:bookmarkStart w:id="66" w:name="bssPhr46"/>
      <w:bookmarkEnd w:id="64"/>
      <w:bookmarkEnd w:id="65"/>
      <w:bookmarkEnd w:id="66"/>
    </w:p>
    <w:p>
      <w:pPr>
        <w:pStyle w:val="Formattext"/>
        <w:shd w:fill="FFFFFF" w:val="clear"/>
        <w:spacing w:before="0" w:after="0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** При изготовлении форм бланков документов типографским способом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ms Rmn">
    <w:altName w:val="Times New Roman"/>
    <w:charset w:val="00"/>
    <w:family w:val="roman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Arial" w:hAnsi="Arial" w:eastAsia="Calibri" w:cs="Arial"/>
      <w:color w:val="auto"/>
      <w:sz w:val="20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Текст примечания Знак"/>
    <w:qFormat/>
    <w:rPr>
      <w:rFonts w:ascii="Arial" w:hAnsi="Arial" w:cs="Arial"/>
      <w:sz w:val="20"/>
      <w:szCs w:val="20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сноски Знак"/>
    <w:qFormat/>
    <w:rPr>
      <w:rFonts w:ascii="Arial" w:hAnsi="Arial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Тема примечания Знак"/>
    <w:qFormat/>
    <w:rPr>
      <w:rFonts w:ascii="Arial" w:hAnsi="Arial" w:cs="Arial"/>
      <w:b/>
      <w:bCs/>
      <w:sz w:val="20"/>
      <w:szCs w:val="20"/>
    </w:rPr>
  </w:style>
  <w:style w:type="character" w:styleId="Style20">
    <w:name w:val="Верхний колонтитул Знак"/>
    <w:qFormat/>
    <w:rPr>
      <w:rFonts w:ascii="Arial" w:hAnsi="Arial" w:cs="Arial"/>
      <w:sz w:val="20"/>
    </w:rPr>
  </w:style>
  <w:style w:type="character" w:styleId="Style21">
    <w:name w:val="Нижний колонтитул Знак"/>
    <w:qFormat/>
    <w:rPr>
      <w:rFonts w:ascii="Arial" w:hAnsi="Arial" w:cs="Arial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3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24">
    <w:name w:val="Текст примечания"/>
    <w:basedOn w:val="Normal"/>
    <w:qFormat/>
    <w:pPr>
      <w:spacing w:lineRule="auto" w:line="240"/>
    </w:pPr>
    <w:rPr>
      <w:szCs w:val="20"/>
    </w:rPr>
  </w:style>
  <w:style w:type="paragraph" w:styleId="Style25">
    <w:name w:val="Обычный (веб)"/>
    <w:basedOn w:val="Normal"/>
    <w:qFormat/>
    <w:pPr>
      <w:spacing w:lineRule="auto" w:line="240" w:before="280" w:after="280"/>
    </w:pPr>
    <w:rPr>
      <w:rFonts w:eastAsia="Times New Roman"/>
      <w:szCs w:val="20"/>
    </w:rPr>
  </w:style>
  <w:style w:type="paragraph" w:styleId="Footnote">
    <w:name w:val="Footnote Text"/>
    <w:basedOn w:val="Normal"/>
    <w:pPr>
      <w:spacing w:lineRule="auto" w:line="254"/>
    </w:pPr>
    <w:rPr>
      <w:rFonts w:eastAsia="Calibri" w:cs="Times New Roman"/>
      <w:szCs w:val="20"/>
    </w:rPr>
  </w:style>
  <w:style w:type="paragraph" w:styleId="Style26">
    <w:name w:val="Тема примечания"/>
    <w:basedOn w:val="Style24"/>
    <w:next w:val="Style24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7">
    <w:name w:val="Без интервала"/>
    <w:qFormat/>
    <w:pPr>
      <w:widowControl/>
      <w:bidi w:val="0"/>
    </w:pPr>
    <w:rPr>
      <w:rFonts w:ascii="Arial" w:hAnsi="Arial" w:eastAsia="Calibri" w:cs="Arial"/>
      <w:color w:val="auto"/>
      <w:sz w:val="20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ebedevokdc.ru/" TargetMode="External"/><Relationship Id="rId3" Type="http://schemas.openxmlformats.org/officeDocument/2006/relationships/hyperlink" Target="http://lebedevokdc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6T08:06:00Z</dcterms:created>
  <dc:creator>User-13-12-2</dc:creator>
  <dc:description/>
  <cp:keywords/>
  <dc:language>en-US</dc:language>
  <cp:lastModifiedBy>я</cp:lastModifiedBy>
  <cp:lastPrinted>2023-04-06T17:06:00Z</cp:lastPrinted>
  <dcterms:modified xsi:type="dcterms:W3CDTF">2023-04-06T10:07:00Z</dcterms:modified>
  <cp:revision>20</cp:revision>
  <dc:subject/>
  <dc:title/>
</cp:coreProperties>
</file>