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6 к Коллективному договор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                                                УТВЕРЖДАЮ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ПК                                                 Директор КДЦ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КУК «Лебедевский КДЦ»                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Е.В.Несяева      _____________Е.А. Шмакова                                                                  «  10 » января 2023г.                                                 «  10   » января 2023г.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68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"О порядке и условиях оплаты и стимулирования труда руководителя учреждения культуры Лебедевск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ельсовета Тогучин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 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  Настоящее Положение регламентирован в соответствии с Трудовым Кодексом Российской Федерации, Постановлением администрации Лебедевского сельсовета Тогучинского района Новосибирской области от 01.08.2022 № 52-П и применяется при установлении выплат стимулирующего характера и компенсационного характера руководителю учреждения культуры Лебедевского сельсовета Тогучинского района Новосиби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  Положение предусматривает единые принципы условий оплаты труда, выплат стимулирующего характера, компенсационного характера и определяет их виды, размеры, условия и порядок установления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 Оплата труда руководителя учреждения определяется трудовым договором и дополнительными соглашениями между руководителем и работодателем, исходя из условий труда, его результативности, особенностей деятельности учреждения.</w:t>
      </w:r>
    </w:p>
    <w:p>
      <w:pPr>
        <w:pStyle w:val="Normal"/>
        <w:spacing w:before="0" w:after="0"/>
        <w:ind w:firstLine="68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р заработной п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Размер и условия оплаты труда руководителю МКУК «Лебедевский КДЦ» устанавливаются в порядке, установленном нормативными правовыми актами администрации Лебедевского   сельсовета Тогучинского района Новосибирской област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Размер заработной платы руководителя МКУК «Лебедевский КДЦ» устанавливается при заключении с ним эффективного контракта в соответствии с установленными требованиями к квалификации, исходя из утвержденных показателей деятельности и порядка отнесения учреждений к группам по оплате труда, а также сложности выполняемых заданий, итогов работы   МКУК «Лебедевский КДЦ». Эффективный контракт с руководителем заключает глава администрации Лебеде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Заработная плата руководителя МКУК «Лебедевский КДЦ» состоит из: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жностного оклада - гарантированного фиксированного размера оплаты труда, за выполнение трудовых обязанностей, 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ры должностных окладов руководителя:</w:t>
      </w:r>
    </w:p>
    <w:p>
      <w:pPr>
        <w:pStyle w:val="Normal"/>
        <w:spacing w:lineRule="auto" w:line="240" w:before="0" w:after="0"/>
        <w:ind w:firstLine="689"/>
        <w:rPr/>
      </w:pPr>
      <w:r>
        <w:rPr/>
        <w:t> </w:t>
      </w:r>
    </w:p>
    <w:tbl>
      <w:tblPr>
        <w:tblW w:w="92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659"/>
        <w:gridCol w:w="2561"/>
      </w:tblGrid>
      <w:tr>
        <w:trPr>
          <w:tblHeader w:val="true"/>
          <w:trHeight w:val="624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должности</w:t>
            </w:r>
          </w:p>
        </w:tc>
        <w:tc>
          <w:tcPr>
            <w:tcW w:w="2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лжностной оклад, рублей</w:t>
            </w:r>
          </w:p>
        </w:tc>
      </w:tr>
      <w:tr>
        <w:trPr>
          <w:trHeight w:val="84" w:hRule="atLeast"/>
        </w:trPr>
        <w:tc>
          <w:tcPr>
            <w:tcW w:w="1004" w:type="dxa"/>
            <w:vMerge w:val="restart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4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а по оплате труда руководителя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42</w:t>
            </w:r>
          </w:p>
        </w:tc>
      </w:tr>
      <w:tr>
        <w:trPr>
          <w:trHeight w:val="330" w:hRule="atLeast"/>
        </w:trPr>
        <w:tc>
          <w:tcPr>
            <w:tcW w:w="1004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9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а по оплате труда руководителя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6</w:t>
            </w:r>
          </w:p>
        </w:tc>
      </w:tr>
      <w:tr>
        <w:trPr>
          <w:trHeight w:val="330" w:hRule="atLeast"/>
        </w:trPr>
        <w:tc>
          <w:tcPr>
            <w:tcW w:w="1004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а по оплате труда руководителя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19</w:t>
            </w:r>
          </w:p>
        </w:tc>
      </w:tr>
      <w:tr>
        <w:trPr>
          <w:trHeight w:val="330" w:hRule="atLeast"/>
        </w:trPr>
        <w:tc>
          <w:tcPr>
            <w:tcW w:w="1004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а по оплате труда руководителя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9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2.выплат компенсационного характера - доплаты и надбавки за особые условия труда, отклоняющихся от нормальных (при выполнении работ различной квалификации, совмещении профессий, при выполнении работы за пределами нормальной продолжительности рабочего времени, в ночное время, выходные и не рабочие праздничные дни),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имулирующих выплат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ые подразделяются на гарантированную часть зарплаты и премиальную часть зарпл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4.  К гарантированной части зарплаты относятся следующие выплаты: 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лад, согласно группе оплаты,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бавка за выслугу лет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еременной части заработной платы относятся следующие стимулирующие выплаты: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латы, зависящие от эффективной работы учреждения МКУК «Лебедевский КДЦ» (по результатам работы)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мии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а оплаты труда руководителя  учреждения МКУК «Лебедевский  КДЦ»  определяется  отделом  культуры,  в  зависимости от показателей  деятельности, характеризующих  работу  учреждения, а также факторов,  влияющих  на труд  руководителя на основании, решения комиссии отдела культуры администрации  Тогучинского  района Новосибирской области по определению  группы по  оплате труда руководителей и  определяется до 20 января  ежегодно  и утверждается распоряжением администрации  Лебедевского  сельсовета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казатели, характеризующие деятельность </w:t>
      </w:r>
      <w:r>
        <w:rPr>
          <w:rFonts w:cs="Times New Roman" w:ascii="Times New Roman" w:hAnsi="Times New Roman"/>
          <w:sz w:val="28"/>
          <w:szCs w:val="28"/>
        </w:rPr>
        <w:t>учреждений культуры клубного типа для определения группы оплаты руководител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164" w:firstLine="55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7"/>
        <w:gridCol w:w="2551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убных формир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уговых объ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но клубное формирование, действующе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чении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чении 6 м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 и менее м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объ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(культурно-просветительных) мероприятий на од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го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ллективов, имеющих звание «народны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цов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цертов (програ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конце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дов  плат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мых населению в течении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в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творческих коллективов в смотрах, фестивалях, конкурс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сийских, межрегион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ы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х районных, городск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стников в постоянно действующих кружках художественной самодеятельности на одного работника круж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ходов от предпринимательской и иной приносящей доход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усмотрение учредител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ополнительных целевых средств (грантов, спонсорских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, связанной с сохранением и возрождением традиционной народной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лубного типа, которым оказывается методическая и практическая помощь на постоянной осно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населенных пунктов и производственных участков, не входящих в сферу обслуживания стационарных клуб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 насе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казатели (учитываются по согласованию с учредител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4" w:firstLine="55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К клубным формирования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тносятся: любительские объединения, клубы по интересам, кружки и коллективы народ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ворчества, прикладных навыков и знаний, другие кружки, курсы, </w:t>
      </w:r>
      <w:r>
        <w:rPr>
          <w:rFonts w:cs="Times New Roman" w:ascii="Times New Roman" w:hAnsi="Times New Roman"/>
          <w:color w:val="000000"/>
          <w:sz w:val="28"/>
          <w:szCs w:val="28"/>
        </w:rPr>
        <w:t>студии и т.п.; спортивные секции, оздоровительные группы, друг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обные формирования, действующие в клубном учреждении и его филиалах, входящих в структуру учреждения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 культурно – досуговым  мероприят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сятся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атрализованные праздники и представления, спектакл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навалы, праздники села  (района),   гражданские семей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ряды и ритуалы, игры (игротеки), дискотеки, кино-показы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творческим работникам</w:t>
      </w:r>
      <w:r>
        <w:rPr>
          <w:rFonts w:cs="Times New Roman" w:ascii="Times New Roman" w:hAnsi="Times New Roman"/>
          <w:sz w:val="28"/>
          <w:szCs w:val="28"/>
        </w:rPr>
        <w:t xml:space="preserve"> относятся специалисты, занятые культурно-просветительной деятельностью: режиссер,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льторганизатор, ведущий дискотеки, руководитель кружка, киномеханик, другие культпросветработники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шеуказанные специалисты должны числиться в штат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реждения и фактически работать на конец отчетного года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ботать на условиях трудового договора сроком не менее года, в </w:t>
      </w:r>
      <w:r>
        <w:rPr>
          <w:rFonts w:cs="Times New Roman" w:ascii="Times New Roman" w:hAnsi="Times New Roman"/>
          <w:color w:val="000000"/>
          <w:sz w:val="28"/>
          <w:szCs w:val="28"/>
        </w:rPr>
        <w:t>том числе по совместительству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концерта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тносятся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240" w:before="0" w:after="0"/>
        <w:ind w:left="1104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) для учреждений клубного типа - концерты, продолжительн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менее 55 минут, проводимые своими коллектива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исполнителями) как на стационаре, так и на выездах (гастролях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 «народным», «образцовым» коллектива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относя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оянно действующие коллективы художествен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амодеятельности в учреждениях клубного типа или других учреждениях, звания которым подтверждено или внов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своено приказом департамента культуры Новосибир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ласти.     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 работникам кружк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тносятся: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уководитель круж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дирижер, балетмейстер, хормейстер и аккомпаниатор). Руководитель кружка, работающий на ставку заработной платы должен иметь не менее 3  групп участнико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Количество культурно - досуговых мероприят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ного творческого работника определяется как отношение количества мероприятий (за исключением концертов) к числу творческих работников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Численность участнико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 постоянно действующ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жках художественной самодеятельности на од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ника кружка определяется путем деления числ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ов в кружках на число работников  кружков</w:t>
      </w:r>
    </w:p>
    <w:p>
      <w:pPr>
        <w:pStyle w:val="Normal"/>
        <w:shd w:fill="FFFFFF" w:val="clear"/>
        <w:spacing w:lineRule="auto" w:line="240" w:before="0" w:after="0"/>
        <w:ind w:right="96" w:firstLine="72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6" w:firstLine="72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>Примерная наполняемость участниками коллективов клубных формирований</w:t>
      </w:r>
    </w:p>
    <w:p>
      <w:pPr>
        <w:pStyle w:val="Normal"/>
        <w:shd w:fill="FFFFFF" w:val="clear"/>
        <w:tabs>
          <w:tab w:val="clear" w:pos="708"/>
          <w:tab w:val="left" w:pos="2175" w:leader="none"/>
        </w:tabs>
        <w:spacing w:lineRule="auto" w:line="240" w:before="0" w:after="0"/>
        <w:ind w:right="96" w:firstLine="720"/>
        <w:rPr/>
      </w:pPr>
      <w:r>
        <w:rPr/>
        <w:tab/>
      </w:r>
    </w:p>
    <w:tbl>
      <w:tblPr>
        <w:tblW w:w="93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9"/>
        <w:gridCol w:w="1664"/>
        <w:gridCol w:w="1784"/>
        <w:gridCol w:w="2234"/>
        <w:gridCol w:w="1674"/>
      </w:tblGrid>
      <w:tr>
        <w:trPr/>
        <w:tc>
          <w:tcPr>
            <w:tcW w:w="2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lang w:eastAsia="ru-RU"/>
              </w:rPr>
              <w:t>Типы коллективов</w:t>
            </w:r>
          </w:p>
        </w:tc>
        <w:tc>
          <w:tcPr>
            <w:tcW w:w="73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lang w:eastAsia="ru-RU"/>
              </w:rPr>
              <w:t>Нормы наполняемости участниками коллективов в Учреждениях</w:t>
            </w:r>
          </w:p>
        </w:tc>
      </w:tr>
      <w:tr>
        <w:trPr>
          <w:trHeight w:val="1286" w:hRule="atLeast"/>
        </w:trPr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1"/>
                <w:szCs w:val="31"/>
                <w:lang w:eastAsia="ru-RU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На региональном уровне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На окружном и районном уровнях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На муниципальном городском уровне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lang w:eastAsia="ru-RU"/>
              </w:rPr>
              <w:t>На уровне сельских поселений</w:t>
            </w:r>
          </w:p>
        </w:tc>
      </w:tr>
      <w:tr>
        <w:trPr/>
        <w:tc>
          <w:tcPr>
            <w:tcW w:w="2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Художественно-творческие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15-45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16-25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16-20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lang w:eastAsia="ru-RU"/>
              </w:rPr>
              <w:t>10-16</w:t>
            </w:r>
          </w:p>
        </w:tc>
      </w:tr>
      <w:tr>
        <w:trPr/>
        <w:tc>
          <w:tcPr>
            <w:tcW w:w="2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Творческо-прикладные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15-3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18-20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12-18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lang w:eastAsia="ru-RU"/>
              </w:rPr>
              <w:t>8-12</w:t>
            </w:r>
          </w:p>
        </w:tc>
      </w:tr>
      <w:tr>
        <w:trPr/>
        <w:tc>
          <w:tcPr>
            <w:tcW w:w="2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Спортивно-оздоровительные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20-3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25-30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20-25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lang w:eastAsia="ru-RU"/>
              </w:rPr>
              <w:t>10-20</w:t>
            </w:r>
          </w:p>
        </w:tc>
      </w:tr>
      <w:tr>
        <w:trPr/>
        <w:tc>
          <w:tcPr>
            <w:tcW w:w="2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Культурно-просветительские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15-2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15-18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12-15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lang w:eastAsia="ru-RU"/>
              </w:rPr>
              <w:t>10-12</w:t>
            </w:r>
          </w:p>
        </w:tc>
      </w:tr>
      <w:tr>
        <w:trPr/>
        <w:tc>
          <w:tcPr>
            <w:tcW w:w="2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Технического творчества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15-25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15-20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szCs w:val="21"/>
                <w:lang w:eastAsia="ru-RU"/>
              </w:rPr>
              <w:t>12-15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Arial" w:ascii="&amp;quot;Times New Roman" w:hAnsi="&amp;quot;Times New Roman"/>
                <w:color w:val="000000"/>
                <w:sz w:val="21"/>
                <w:lang w:eastAsia="ru-RU"/>
              </w:rPr>
              <w:t>10-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65" w:hanging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Группы по оплате труда, руководителей учреждений </w:t>
      </w:r>
    </w:p>
    <w:p>
      <w:pPr>
        <w:pStyle w:val="Normal"/>
        <w:shd w:fill="FFFFFF" w:val="clear"/>
        <w:spacing w:lineRule="auto" w:line="240" w:before="0" w:after="0"/>
        <w:ind w:right="365" w:hanging="0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ультуры клубного типа:</w:t>
      </w:r>
    </w:p>
    <w:p>
      <w:pPr>
        <w:pStyle w:val="Normal"/>
        <w:shd w:fill="FFFFFF" w:val="clear"/>
        <w:spacing w:lineRule="auto" w:line="240" w:before="0" w:after="0"/>
        <w:ind w:right="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92"/>
        <w:gridCol w:w="1512"/>
        <w:gridCol w:w="1260"/>
        <w:gridCol w:w="1080"/>
        <w:gridCol w:w="1080"/>
        <w:gridCol w:w="11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вид) образовательного учреждения</w:t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, к которой учреждение относится по оплате труда руководителей от суммы 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лубного ти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дома культуры, клубы, центры культуры и досуга, культурно- досуговые объединения, досуговые 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вижные клубные учреждения, районные методические центры, прочие учреждения куль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и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 и бо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-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right="-5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222" w:leader="none"/>
        </w:tabs>
        <w:spacing w:lineRule="auto" w:line="240" w:before="0" w:after="0"/>
        <w:ind w:left="720" w:right="-58" w:hanging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left="720"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ельный уровень соотношения среднемесячной заработной платы руководителя  МКУК «Лебедевский КДЦ»,   за счет всех источников финансового обеспечения и рассчитываемой за календарный год, и среднемесячной заработной платы работников МКУК «Лебедевский  КДЦ» (без учета заработной платы руководителя), устанавливается в кратности в соответствии с группами по оплате труда руководителей, определенными согласно пункту п.5.5. Территориально-отраслевого тарифного соглашения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7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 по оплате труда руководител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ый  уровень  соотношения среднемесячной  заработной  платы руководителя учреждения и среднемесячной заработной платы работников, ра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счет среднемесячной заработной платы работников учреждения МКУК «Лебедевский КДЦ»  включается заработная плата руководителя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Компенсационные выплаты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Руководителю  учреждений  МКУК  «Лебедевский КДЦ» устанавливаются выплаты компенсационного характера, предусмотренные перечнем выплат компенсационного характера, применяемых в учреждении в соответствии с нормативными правовыми актами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 Виды выплат стимулирующе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и условия их установл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Для поощрения и стимулирования качественной и эффективной работы, руководителю учреждения установлены выплаты стимулирующего характера, к которым относятся надбавки к должностному окладу за качественные показатели деятельности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1. Стимулирующая часть фонда оплаты труда направлена на усиление материальной заинтересованности руководителя учреждения в повышении качества предоставления услуг, развитие творческой активности и инициативы, мотивацию работников в области инновационной деятельности, современных технолог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2. Основная цель предоставления вознаграждений – повысить качество предоставления услуг и стимулировать повышение профессионального уровня работников учреждения и мотивации на достижение высоких результ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3. Основанием для предоставления вознаграждений из стимулирующей части фонда является результативность деятельности руководителя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4. Система стимулирующих выплат руководителю учреждения включает в себя длительные (постоянные на определенный период) доплаты и единовременные поощрительные выпла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5. Выплаты стимулирующего характера производятся из стимулирующей части фонда оплаты труда организации, в которой они работа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 Критерии результативности деятельности руководителя учреждения культуры Лебедевского сельсовета Тогучинского района Новосибирской обла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410"/>
        <w:gridCol w:w="2142"/>
        <w:gridCol w:w="140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итерии оценки качества и эффектив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мер стимулирующей надбавки, %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итерии оценки (значения показателей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ность выплат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Интенсивность и эффективность: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ветствие деятельности организации требованиям законодательства Российской 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предписаний надзорных органов в отчетном период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та реализации показателей нацпроекта «Культура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% показателя, установленного в отчетном период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 нарушений сроков исполнения правовых актов и постанов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ус 2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нару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ть наруше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, утверждение и выполнение планов финансово-хозяйственной деятельности учреж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е выполнение без наруш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оевременная  работа на сайте госзакупок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ус 2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нару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ть наруше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ая открытость (своевременное наполнение официального сайта организации в отчетном период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ус 2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65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количества мероприятий и посещений, согласно годовому плану работы в отчетный  пери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ус 2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%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исполнени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бильное количество детских и подростковых коллектив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Кадровая политика: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табильного состава работников культуры, минимизация текучести кадр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сотрудников, прошедших подготовку/переподготовку, повышение квалификации любой форме в отчетном период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Имиджевая политика: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грантов, распределяемых на конкурсной основе в отчетном период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учреждения в СМИ в отчетном период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Менеджмент: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зарегистрированных замечаний и нареканий к деятельности руководителя со стороны получателей услуги и руково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чаний нет в отчетном период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средств к общему объему бюджетного финансирования учреждения в отчетном периоде (спонсорская помощь, услуги и др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привлеченных средств,  спонсор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 %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 Руководителю МКУК «Лебедевский КДЦ» устанавливается надбавка  за непрерывный стаж работы  в отрасли культуры в следующих размерах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 3 до 5 лет   -   5%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 5 до 10 лет  -   7 %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0 до 20 лет  - 10%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0 и более    -  12 %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Выплаты стимулирующего характера руководителю учреждения устанавливаются по результатам деятельности учреждения на основании распоряжения  Главы  Лебедевского   сельсовета,   производится  выплата за календарный  период  года, при наличии фонда оплаты труда,  в процентном соотношении к окладу или в абсолютном выра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5. За выполнение особо важного и сложного задания в сфере культуры (юбилей села, учреждения, и др.)   руководителю МКУК «Лебедевский  КДЦ»  распоряжением главы администрации  Лебедевского  сельсовета  устанавливаются выплаты стимулирующего характера в виде единовременных выплат и размером не ограничиваютс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6. Если размер стимулирующих выплат, установленных руководителю, превышает объем имеющихся средств фонда оплаты труда, то возможно пропорциональное снижение размера выплат стимулирующего характер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 Единовременные выплат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 Творческая активность коллектива и посетителей учреждения: наличие выступлений на мероприятиях, фестивалях и др. в отчетном периоде (ежемесячно)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 </w:t>
      </w:r>
    </w:p>
    <w:tbl>
      <w:tblPr>
        <w:tblW w:w="102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869"/>
        <w:gridCol w:w="2853"/>
      </w:tblGrid>
      <w:tr>
        <w:trPr>
          <w:trHeight w:val="13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итерии оценки качества и эффек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мер стимулирующей надбавки, %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итерии оценки (значения показателей)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ность выплат</w:t>
            </w:r>
          </w:p>
        </w:tc>
      </w:tr>
      <w:tr>
        <w:trPr>
          <w:trHeight w:val="13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йон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за каждое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13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ласт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 за каждое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13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оссийски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за каждое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13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ждународ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за каждое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 Результативность участия в конкурсах в отчетном периоде (лауреаты, дипломанты 1, 2 ,3 степеней, в отчетном периоде ежемесячно)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 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2410"/>
        <w:gridCol w:w="2268"/>
      </w:tblGrid>
      <w:tr>
        <w:trPr>
          <w:trHeight w:val="135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итерии оценки качества и эффек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мер стимулирующей надбавки,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итерии оценки (значения показател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ность выплат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международны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 за кажд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оссийски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 за кажд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ластны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за кажд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йонны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 за кажд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 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399"/>
        <w:gridCol w:w="2689"/>
        <w:gridCol w:w="2070"/>
      </w:tblGrid>
      <w:tr>
        <w:trPr>
          <w:trHeight w:val="690" w:hRule="atLeast"/>
        </w:trPr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итерии оценки качества и эффек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мер стимулирующей надбавки, %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итерии оценки (значения показателей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ность выплат</w:t>
            </w:r>
          </w:p>
        </w:tc>
      </w:tr>
      <w:tr>
        <w:trPr>
          <w:trHeight w:val="690" w:hRule="atLeast"/>
        </w:trPr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учреждения к новому творческому году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ин раз в год</w:t>
            </w:r>
          </w:p>
        </w:tc>
      </w:tr>
      <w:tr>
        <w:trPr>
          <w:trHeight w:val="690" w:hRule="atLeast"/>
        </w:trPr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структурных подразделений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за каждый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ин раз в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 Порядок уменьшения стимулирующих выпла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 Размер стимулирующих выплат может быть снижен, либо руководитель может быть полностью лишен надбавки  в следующих случаях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1. Перечень показателей для уменьшения стимулирующих выплат руководителю учреждения культу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 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  <w:gridCol w:w="1559"/>
      </w:tblGrid>
      <w:tr>
        <w:trPr>
          <w:trHeight w:val="60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нижения допл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тчетный период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в учреждении работников, получающих заработную плату ниже минимальной заработной платы, установленной в региональном соглашении о минимальной заработной плате в Новосибирской области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 условии полного рабочего времени и качественного выполнения норм тру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ительская дисциплина (при наличии письменно зарегистрированного замечания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еспеченность соответствующих требованиям охраны труда условий труда на каждом рабочем месте при наличии предписаний органов государственного надзора и контроля над соблюдением трудового законодательства и (или) представлений профсоюзных инспекторов труда, уполномоченных (доверенных) лиц (специалистов) по охране труда профессиональных союзов, администрации; несчастные случаи на производст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неисправленных замечаний при повторных проверках (при отсутствии объективных прич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за должности по налогам, сборам и иным обязательным платежам в платежах в бюджеты бюджетной системы Российской 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2.    Решение об уменьшении размера выплат стимулирующего характера устанавливается комиссией, утвержденной учредителем, размер выплат стимулирующего характера ежемесячно утверждается распоряжением главы Лебедевского сельсовета Тогучинского района Новосибирской обла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 Порядок рассмотрения вопроса о стимулировании руководител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1. Установление выплат стимулирующего характера руководителям учреждений по результатам работы производится ежемесячно в соответствии с настоящим Положени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2. Руководитель учреждения культуры в пределах своей компетенции предоставляет сводную ведомость по итогам своей работы за месяц главе Лебедевского сельсовета не позднее 20 числа каждого месяц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3.    Комиссия по распределению стимулирующих выплат руководителям (далее Комиссия) на основании итоговой сводной ведомости по результату работы учреждения согласно критериям результативности деятельности руководителя производит подсчет стимулирующих выплат в процентах. Произведенный комиссией расчет с обоснованием оформляется протокол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5 Уполномоченный специалист администрации Лебедевского сельсовета Тогучинского района Новосибирской области  готовит проект постановления администрации об установлении индивидуальных надбавок стимулирующего характера руководителю учреждения культуры Лебедевского сельсовета Тогучинского района Новосибирской области и предоставляет его главе Лебедевского сельсовета Тогучинского района Новосибирской области на подпись ежемесяч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. ЗАКЛЮЧИТЕЛЬНЫ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На  должностной оклад и стимулирующие выплаты начисляется районный коэффициент 25%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2. В  соответствии  со  статьей  57 Трудового  Кодекса  Российской  Федерации  условия  оплаты  труда,  в том  числе  размер  оклада  работника,  доплаты,  надбавки  и  иные  выплаты  должны  быть  указаны  в  трудовом  договоре учреждения МКУК «Лебедевский КДЦ» с работником.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0">
    <w:name w:val="tab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07:00Z</dcterms:created>
  <dc:creator>Admin</dc:creator>
  <dc:description/>
  <cp:keywords/>
  <dc:language>en-US</dc:language>
  <cp:lastModifiedBy>я</cp:lastModifiedBy>
  <cp:lastPrinted>2023-04-06T17:11:00Z</cp:lastPrinted>
  <dcterms:modified xsi:type="dcterms:W3CDTF">2023-04-06T10:18:00Z</dcterms:modified>
  <cp:revision>47</cp:revision>
  <dc:subject/>
  <dc:title/>
</cp:coreProperties>
</file>